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47441198"/>
            <w:bookmarkStart w:id="1" w:name="__Fieldmark__0_154744119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47441198"/>
            <w:bookmarkStart w:id="3" w:name="__Fieldmark__1_154744119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1547441198"/>
      <w:bookmarkStart w:id="5" w:name="__Fieldmark__2_1547441198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1547441198"/>
      <w:bookmarkStart w:id="7" w:name="__Fieldmark__3_1547441198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1547441198"/>
      <w:bookmarkStart w:id="9" w:name="__Fieldmark__5_1547441198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1547441198"/>
      <w:bookmarkStart w:id="11" w:name="__Fieldmark__6_1547441198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1547441198"/>
      <w:bookmarkStart w:id="13" w:name="__Fieldmark__8_1547441198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1547441198"/>
      <w:bookmarkStart w:id="15" w:name="__Fieldmark__9_1547441198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1547441198"/>
      <w:bookmarkStart w:id="17" w:name="__Fieldmark__11_1547441198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1547441198"/>
      <w:bookmarkStart w:id="19" w:name="__Fieldmark__12_1547441198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1547441198"/>
      <w:bookmarkStart w:id="21" w:name="__Fieldmark__14_1547441198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1547441198"/>
      <w:bookmarkStart w:id="23" w:name="__Fieldmark__15_1547441198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1547441198"/>
      <w:bookmarkStart w:id="25" w:name="__Fieldmark__17_1547441198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1547441198"/>
      <w:bookmarkStart w:id="27" w:name="__Fieldmark__18_1547441198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1547441198"/>
      <w:bookmarkStart w:id="29" w:name="__Fieldmark__20_1547441198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1547441198"/>
      <w:bookmarkStart w:id="31" w:name="__Fieldmark__21_1547441198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1547441198"/>
      <w:bookmarkStart w:id="33" w:name="__Fieldmark__23_1547441198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1547441198"/>
      <w:bookmarkStart w:id="35" w:name="__Fieldmark__24_1547441198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1547441198"/>
      <w:bookmarkStart w:id="37" w:name="__Fieldmark__26_1547441198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1547441198"/>
      <w:bookmarkStart w:id="39" w:name="__Fieldmark__27_1547441198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1547441198"/>
      <w:bookmarkStart w:id="41" w:name="__Fieldmark__29_1547441198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1547441198"/>
      <w:bookmarkStart w:id="43" w:name="__Fieldmark__30_1547441198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1547441198"/>
      <w:bookmarkStart w:id="45" w:name="__Fieldmark__32_1547441198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1547441198"/>
      <w:bookmarkStart w:id="47" w:name="__Fieldmark__33_1547441198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1547441198"/>
      <w:bookmarkStart w:id="49" w:name="__Fieldmark__41_1547441198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1547441198"/>
            <w:bookmarkStart w:id="51" w:name="__Fieldmark__42_1547441198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1547441198"/>
            <w:bookmarkStart w:id="53" w:name="__Fieldmark__43_1547441198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1547441198"/>
            <w:bookmarkStart w:id="55" w:name="__Fieldmark__44_1547441198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1547441198"/>
            <w:bookmarkStart w:id="57" w:name="__Fieldmark__45_1547441198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1547441198"/>
            <w:bookmarkStart w:id="59" w:name="__Fieldmark__46_1547441198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