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21626906"/>
            <w:bookmarkStart w:id="1" w:name="__Fieldmark__0_122162690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21626906"/>
            <w:bookmarkStart w:id="3" w:name="__Fieldmark__1_122162690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221626906"/>
      <w:bookmarkStart w:id="5" w:name="__Fieldmark__2_1221626906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221626906"/>
      <w:bookmarkStart w:id="7" w:name="__Fieldmark__3_1221626906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221626906"/>
      <w:bookmarkStart w:id="9" w:name="__Fieldmark__5_1221626906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221626906"/>
      <w:bookmarkStart w:id="11" w:name="__Fieldmark__6_1221626906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221626906"/>
      <w:bookmarkStart w:id="13" w:name="__Fieldmark__8_1221626906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221626906"/>
      <w:bookmarkStart w:id="15" w:name="__Fieldmark__9_1221626906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221626906"/>
      <w:bookmarkStart w:id="17" w:name="__Fieldmark__11_1221626906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221626906"/>
      <w:bookmarkStart w:id="19" w:name="__Fieldmark__12_1221626906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221626906"/>
      <w:bookmarkStart w:id="21" w:name="__Fieldmark__14_1221626906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221626906"/>
      <w:bookmarkStart w:id="23" w:name="__Fieldmark__15_1221626906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221626906"/>
      <w:bookmarkStart w:id="25" w:name="__Fieldmark__17_1221626906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221626906"/>
      <w:bookmarkStart w:id="27" w:name="__Fieldmark__18_1221626906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221626906"/>
      <w:bookmarkStart w:id="29" w:name="__Fieldmark__20_1221626906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221626906"/>
      <w:bookmarkStart w:id="31" w:name="__Fieldmark__21_1221626906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221626906"/>
      <w:bookmarkStart w:id="33" w:name="__Fieldmark__23_1221626906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221626906"/>
      <w:bookmarkStart w:id="35" w:name="__Fieldmark__24_1221626906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221626906"/>
      <w:bookmarkStart w:id="37" w:name="__Fieldmark__26_1221626906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221626906"/>
      <w:bookmarkStart w:id="39" w:name="__Fieldmark__27_1221626906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221626906"/>
      <w:bookmarkStart w:id="41" w:name="__Fieldmark__29_1221626906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221626906"/>
      <w:bookmarkStart w:id="43" w:name="__Fieldmark__30_1221626906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221626906"/>
      <w:bookmarkStart w:id="45" w:name="__Fieldmark__32_1221626906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221626906"/>
      <w:bookmarkStart w:id="47" w:name="__Fieldmark__33_1221626906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221626906"/>
      <w:bookmarkStart w:id="49" w:name="__Fieldmark__41_1221626906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221626906"/>
            <w:bookmarkStart w:id="51" w:name="__Fieldmark__42_1221626906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221626906"/>
            <w:bookmarkStart w:id="53" w:name="__Fieldmark__43_1221626906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221626906"/>
            <w:bookmarkStart w:id="55" w:name="__Fieldmark__44_1221626906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221626906"/>
            <w:bookmarkStart w:id="57" w:name="__Fieldmark__45_1221626906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221626906"/>
            <w:bookmarkStart w:id="59" w:name="__Fieldmark__46_1221626906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