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Evaluationskonzept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keepNext w:val="true"/>
              <w:shd w:fill="BFBFBF" w:val="clear"/>
              <w:spacing w:before="120" w:after="120"/>
              <w:rPr>
                <w:sz w:val="24"/>
              </w:rPr>
            </w:pPr>
            <w:r>
              <w:rPr>
                <w:sz w:val="24"/>
              </w:rPr>
              <w:t>Metainformationen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Ausgangslage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Kurzbeschreibung des zu evaluierenden Projekts oder Programms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Wirkungsmodell des Projekts oder Programms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Evaluationszweck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Fokus der Evaluation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 xml:space="preserve">Evaluationsgegenstand 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Evaluationsfragen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Prinzipien der Gesundheitsförderung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lanung und Methodik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 xml:space="preserve">Evaluationsform und Design 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Theoretische Grundlagen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Prozess  und Methoden der Datenerhebung und -auswertung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 xml:space="preserve">Feldzugang 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Zeitplanung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Organisation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 xml:space="preserve">Verantwortlichkeiten und Rollen 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Kompetenzen der Evaluator/-innen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 xml:space="preserve">Finanzierung 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Valorisierung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 xml:space="preserve">Berichterstattung/Produkte 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Verbreitung und Nutzbarmachung der Ergebnisse und Erkenntnisse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Weitere Aspekte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Diverses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344"/>
        <w:tab w:val="left" w:pos="637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Evaluationskonzept</w:t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344"/>
        <w:tab w:val="left" w:pos="637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Evaluationskonzept [Projekt], [Autor/in], [Datum]</w:t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637" w:leader="none"/>
        <w:tab w:val="left" w:pos="10344" w:leader="none"/>
      </w:tabs>
      <w:suppressAutoHyphens w:val="false"/>
      <w:bidi w:val="0"/>
      <w:spacing w:before="60" w:after="60"/>
    </w:pPr>
    <w:rPr>
      <w:rFonts w:ascii="Arial" w:hAnsi="Arial" w:eastAsia="Times New Roman" w:cs="Arial"/>
      <w:color w:val="000000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hd w:fill="D9D9D9" w:val="clear"/>
      <w:tabs>
        <w:tab w:val="clear" w:pos="637"/>
        <w:tab w:val="left" w:pos="567" w:leader="none"/>
        <w:tab w:val="left" w:pos="10344" w:leader="none"/>
      </w:tabs>
      <w:spacing w:before="24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637" w:leader="none"/>
        <w:tab w:val="right" w:pos="10206" w:leader="none"/>
        <w:tab w:val="left" w:pos="10344" w:leader="none"/>
      </w:tabs>
      <w:spacing w:before="240" w:after="120"/>
      <w:outlineLvl w:val="1"/>
    </w:pPr>
    <w:rPr>
      <w:rFonts w:ascii="Arial" w:hAnsi="Arial" w:eastAsia="Times New Roman" w:cs="Arial"/>
      <w:b/>
      <w:color w:val="000000"/>
      <w:sz w:val="22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637" w:leader="none"/>
        <w:tab w:val="right" w:pos="10206" w:leader="none"/>
        <w:tab w:val="left" w:pos="10344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8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7"/>
        <w:tab w:val="clear" w:pos="103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left" w:pos="637" w:leader="none"/>
        <w:tab w:val="right" w:pos="10206" w:leader="dot"/>
        <w:tab w:val="left" w:pos="10344" w:leader="none"/>
      </w:tabs>
      <w:suppressAutoHyphens w:val="true"/>
      <w:spacing w:before="60" w:after="60"/>
    </w:pPr>
    <w:rPr>
      <w:rFonts w:ascii="Arial" w:hAnsi="Arial" w:cs="Arial"/>
      <w:b w:val="false"/>
      <w:color w:val="000000"/>
      <w:sz w:val="22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TextZelle"/>
    <w:qFormat/>
    <w:pPr/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18:00Z</dcterms:created>
  <dc:creator>Your User Name</dc:creator>
  <dc:description/>
  <cp:keywords/>
  <dc:language>en-US</dc:language>
  <cp:lastModifiedBy>Karin Clemann</cp:lastModifiedBy>
  <cp:lastPrinted>2014-06-23T22:38:00Z</cp:lastPrinted>
  <dcterms:modified xsi:type="dcterms:W3CDTF">2014-08-12T12:32:00Z</dcterms:modified>
  <cp:revision>13</cp:revision>
  <dc:subject/>
  <dc:title>Name Instrument</dc:title>
</cp:coreProperties>
</file>