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2400973327"/>
      <w:bookmarkStart w:id="1" w:name="__Fieldmark__0_2400973327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2400973327"/>
      <w:bookmarkStart w:id="3" w:name="__Fieldmark__1_2400973327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2400973327"/>
      <w:bookmarkStart w:id="5" w:name="__Fieldmark__2_2400973327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400973327"/>
            <w:bookmarkStart w:id="8" w:name="__Fieldmark__3_2400973327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2400973327"/>
            <w:bookmarkStart w:id="10" w:name="__Fieldmark__4_2400973327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2400973327"/>
            <w:bookmarkStart w:id="12" w:name="__Fieldmark__5_2400973327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2400973327"/>
            <w:bookmarkStart w:id="14" w:name="__Fieldmark__6_2400973327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2400973327"/>
            <w:bookmarkStart w:id="16" w:name="__Fieldmark__7_2400973327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2400973327"/>
            <w:bookmarkStart w:id="18" w:name="__Fieldmark__8_2400973327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2400973327"/>
            <w:bookmarkStart w:id="20" w:name="__Fieldmark__9_2400973327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2400973327"/>
            <w:bookmarkStart w:id="22" w:name="__Fieldmark__10_2400973327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2400973327"/>
            <w:bookmarkStart w:id="24" w:name="__Fieldmark__11_2400973327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2400973327"/>
            <w:bookmarkStart w:id="26" w:name="__Fieldmark__12_2400973327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2400973327"/>
            <w:bookmarkStart w:id="28" w:name="__Fieldmark__13_2400973327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2400973327"/>
            <w:bookmarkStart w:id="30" w:name="__Fieldmark__14_2400973327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2400973327"/>
            <w:bookmarkStart w:id="32" w:name="__Fieldmark__15_2400973327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2400973327"/>
            <w:bookmarkStart w:id="34" w:name="__Fieldmark__16_2400973327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2400973327"/>
            <w:bookmarkStart w:id="36" w:name="__Fieldmark__17_2400973327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2400973327"/>
            <w:bookmarkStart w:id="38" w:name="__Fieldmark__18_2400973327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2400973327"/>
            <w:bookmarkStart w:id="40" w:name="__Fieldmark__19_2400973327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2400973327"/>
            <w:bookmarkStart w:id="42" w:name="__Fieldmark__20_2400973327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2400973327"/>
            <w:bookmarkStart w:id="44" w:name="__Fieldmark__21_2400973327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2400973327"/>
            <w:bookmarkStart w:id="46" w:name="__Fieldmark__22_2400973327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2400973327"/>
            <w:bookmarkStart w:id="48" w:name="__Fieldmark__23_2400973327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2400973327"/>
            <w:bookmarkStart w:id="50" w:name="__Fieldmark__24_2400973327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2400973327"/>
            <w:bookmarkStart w:id="52" w:name="__Fieldmark__25_2400973327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2400973327"/>
            <w:bookmarkStart w:id="54" w:name="__Fieldmark__26_2400973327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2400973327"/>
            <w:bookmarkStart w:id="56" w:name="__Fieldmark__27_2400973327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2400973327"/>
            <w:bookmarkStart w:id="58" w:name="__Fieldmark__28_2400973327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2400973327"/>
            <w:bookmarkStart w:id="60" w:name="__Fieldmark__29_2400973327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2400973327"/>
            <w:bookmarkStart w:id="62" w:name="__Fieldmark__30_2400973327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2400973327"/>
            <w:bookmarkStart w:id="64" w:name="__Fieldmark__31_2400973327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2400973327"/>
            <w:bookmarkStart w:id="66" w:name="__Fieldmark__32_2400973327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2400973327"/>
            <w:bookmarkStart w:id="68" w:name="__Fieldmark__33_2400973327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2400973327"/>
            <w:bookmarkStart w:id="70" w:name="__Fieldmark__34_2400973327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2400973327"/>
            <w:bookmarkStart w:id="72" w:name="__Fieldmark__35_2400973327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2400973327"/>
            <w:bookmarkStart w:id="74" w:name="__Fieldmark__36_2400973327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2400973327"/>
            <w:bookmarkStart w:id="76" w:name="__Fieldmark__37_2400973327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2400973327"/>
            <w:bookmarkStart w:id="78" w:name="__Fieldmark__38_2400973327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2400973327"/>
            <w:bookmarkStart w:id="80" w:name="__Fieldmark__39_2400973327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2400973327"/>
            <w:bookmarkStart w:id="82" w:name="__Fieldmark__40_2400973327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2400973327"/>
            <w:bookmarkStart w:id="84" w:name="__Fieldmark__41_2400973327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2400973327"/>
            <w:bookmarkStart w:id="86" w:name="__Fieldmark__42_2400973327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2400973327"/>
            <w:bookmarkStart w:id="88" w:name="__Fieldmark__43_2400973327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2400973327"/>
            <w:bookmarkStart w:id="90" w:name="__Fieldmark__44_2400973327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2400973327"/>
            <w:bookmarkStart w:id="92" w:name="__Fieldmark__45_2400973327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2400973327"/>
            <w:bookmarkStart w:id="94" w:name="__Fieldmark__46_2400973327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2400973327"/>
            <w:bookmarkStart w:id="96" w:name="__Fieldmark__47_2400973327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2400973327"/>
            <w:bookmarkStart w:id="98" w:name="__Fieldmark__48_2400973327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2400973327"/>
            <w:bookmarkStart w:id="100" w:name="__Fieldmark__49_2400973327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2400973327"/>
            <w:bookmarkStart w:id="102" w:name="__Fieldmark__50_2400973327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2400973327"/>
            <w:bookmarkStart w:id="104" w:name="__Fieldmark__51_2400973327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2400973327"/>
            <w:bookmarkStart w:id="106" w:name="__Fieldmark__52_2400973327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2400973327"/>
            <w:bookmarkStart w:id="108" w:name="__Fieldmark__53_2400973327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2400973327"/>
            <w:bookmarkStart w:id="110" w:name="__Fieldmark__54_2400973327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2400973327"/>
            <w:bookmarkStart w:id="112" w:name="__Fieldmark__55_2400973327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2400973327"/>
            <w:bookmarkStart w:id="114" w:name="__Fieldmark__56_2400973327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2400973327"/>
            <w:bookmarkStart w:id="116" w:name="__Fieldmark__57_2400973327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2400973327"/>
            <w:bookmarkStart w:id="118" w:name="__Fieldmark__58_2400973327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2400973327"/>
            <w:bookmarkStart w:id="120" w:name="__Fieldmark__59_2400973327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2400973327"/>
            <w:bookmarkStart w:id="122" w:name="__Fieldmark__60_2400973327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2400973327"/>
            <w:bookmarkStart w:id="124" w:name="__Fieldmark__61_2400973327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2400973327"/>
            <w:bookmarkStart w:id="126" w:name="__Fieldmark__62_2400973327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2400973327"/>
            <w:bookmarkStart w:id="128" w:name="__Fieldmark__63_2400973327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2400973327"/>
            <w:bookmarkStart w:id="130" w:name="__Fieldmark__64_2400973327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2400973327"/>
            <w:bookmarkStart w:id="132" w:name="__Fieldmark__65_2400973327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2400973327"/>
            <w:bookmarkStart w:id="134" w:name="__Fieldmark__66_2400973327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2400973327"/>
            <w:bookmarkStart w:id="136" w:name="__Fieldmark__67_2400973327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2400973327"/>
            <w:bookmarkStart w:id="138" w:name="__Fieldmark__68_2400973327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2400973327"/>
            <w:bookmarkStart w:id="140" w:name="__Fieldmark__69_2400973327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2400973327"/>
            <w:bookmarkStart w:id="142" w:name="__Fieldmark__70_2400973327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2400973327"/>
            <w:bookmarkStart w:id="144" w:name="__Fieldmark__71_2400973327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2400973327"/>
            <w:bookmarkStart w:id="146" w:name="__Fieldmark__72_2400973327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2400973327"/>
            <w:bookmarkStart w:id="148" w:name="__Fieldmark__73_2400973327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2400973327"/>
            <w:bookmarkStart w:id="150" w:name="__Fieldmark__74_2400973327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2400973327"/>
            <w:bookmarkStart w:id="152" w:name="__Fieldmark__75_2400973327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2400973327"/>
            <w:bookmarkStart w:id="154" w:name="__Fieldmark__76_2400973327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2400973327"/>
            <w:bookmarkStart w:id="156" w:name="__Fieldmark__77_2400973327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2400973327"/>
            <w:bookmarkStart w:id="158" w:name="__Fieldmark__78_2400973327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2400973327"/>
            <w:bookmarkStart w:id="160" w:name="__Fieldmark__79_2400973327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2400973327"/>
            <w:bookmarkStart w:id="162" w:name="__Fieldmark__80_2400973327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2400973327"/>
            <w:bookmarkStart w:id="164" w:name="__Fieldmark__81_2400973327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2400973327"/>
            <w:bookmarkStart w:id="166" w:name="__Fieldmark__82_2400973327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2400973327"/>
            <w:bookmarkStart w:id="168" w:name="__Fieldmark__83_2400973327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2400973327"/>
            <w:bookmarkStart w:id="170" w:name="__Fieldmark__84_2400973327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2400973327"/>
            <w:bookmarkStart w:id="172" w:name="__Fieldmark__85_2400973327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2400973327"/>
            <w:bookmarkStart w:id="174" w:name="__Fieldmark__86_2400973327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2400973327"/>
            <w:bookmarkStart w:id="176" w:name="__Fieldmark__87_2400973327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2400973327"/>
            <w:bookmarkStart w:id="178" w:name="__Fieldmark__88_2400973327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2400973327"/>
            <w:bookmarkStart w:id="180" w:name="__Fieldmark__89_2400973327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2400973327"/>
            <w:bookmarkStart w:id="182" w:name="__Fieldmark__90_2400973327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2400973327"/>
            <w:bookmarkStart w:id="184" w:name="__Fieldmark__91_2400973327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2400973327"/>
            <w:bookmarkStart w:id="186" w:name="__Fieldmark__92_2400973327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2400973327"/>
            <w:bookmarkStart w:id="188" w:name="__Fieldmark__93_2400973327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2400973327"/>
            <w:bookmarkStart w:id="190" w:name="__Fieldmark__94_2400973327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2400973327"/>
            <w:bookmarkStart w:id="192" w:name="__Fieldmark__95_2400973327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2400973327"/>
            <w:bookmarkStart w:id="194" w:name="__Fieldmark__96_2400973327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2400973327"/>
            <w:bookmarkStart w:id="196" w:name="__Fieldmark__97_2400973327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2400973327"/>
            <w:bookmarkStart w:id="198" w:name="__Fieldmark__98_2400973327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2400973327"/>
            <w:bookmarkStart w:id="200" w:name="__Fieldmark__99_2400973327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2400973327"/>
            <w:bookmarkStart w:id="202" w:name="__Fieldmark__100_2400973327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2400973327"/>
            <w:bookmarkStart w:id="204" w:name="__Fieldmark__101_2400973327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2400973327"/>
            <w:bookmarkStart w:id="206" w:name="__Fieldmark__102_2400973327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2400973327"/>
            <w:bookmarkStart w:id="208" w:name="__Fieldmark__103_2400973327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2400973327"/>
            <w:bookmarkStart w:id="210" w:name="__Fieldmark__104_2400973327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2400973327"/>
            <w:bookmarkStart w:id="212" w:name="__Fieldmark__105_2400973327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2400973327"/>
            <w:bookmarkStart w:id="214" w:name="__Fieldmark__106_2400973327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2400973327"/>
            <w:bookmarkStart w:id="216" w:name="__Fieldmark__107_2400973327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2400973327"/>
            <w:bookmarkStart w:id="218" w:name="__Fieldmark__108_2400973327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2400973327"/>
            <w:bookmarkStart w:id="220" w:name="__Fieldmark__109_2400973327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2400973327"/>
            <w:bookmarkStart w:id="222" w:name="__Fieldmark__110_2400973327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2400973327"/>
            <w:bookmarkStart w:id="224" w:name="__Fieldmark__111_2400973327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2400973327"/>
            <w:bookmarkStart w:id="226" w:name="__Fieldmark__112_2400973327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2400973327"/>
            <w:bookmarkStart w:id="228" w:name="__Fieldmark__113_2400973327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2400973327"/>
            <w:bookmarkStart w:id="230" w:name="__Fieldmark__114_2400973327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2400973327"/>
            <w:bookmarkStart w:id="232" w:name="__Fieldmark__115_2400973327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2400973327"/>
            <w:bookmarkStart w:id="234" w:name="__Fieldmark__116_2400973327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2400973327"/>
            <w:bookmarkStart w:id="236" w:name="__Fieldmark__117_2400973327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2400973327"/>
            <w:bookmarkStart w:id="238" w:name="__Fieldmark__118_2400973327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2400973327"/>
            <w:bookmarkStart w:id="240" w:name="__Fieldmark__119_2400973327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2400973327"/>
            <w:bookmarkStart w:id="242" w:name="__Fieldmark__120_2400973327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2400973327"/>
            <w:bookmarkStart w:id="244" w:name="__Fieldmark__121_2400973327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2400973327"/>
            <w:bookmarkStart w:id="246" w:name="__Fieldmark__122_2400973327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