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3563971349"/>
      <w:bookmarkStart w:id="1" w:name="__Fieldmark__0_3563971349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3563971349"/>
      <w:bookmarkStart w:id="3" w:name="__Fieldmark__1_3563971349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3563971349"/>
      <w:bookmarkStart w:id="5" w:name="__Fieldmark__2_3563971349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3563971349"/>
            <w:bookmarkStart w:id="8" w:name="__Fieldmark__3_3563971349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3563971349"/>
            <w:bookmarkStart w:id="10" w:name="__Fieldmark__4_3563971349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3563971349"/>
            <w:bookmarkStart w:id="12" w:name="__Fieldmark__5_3563971349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3563971349"/>
            <w:bookmarkStart w:id="14" w:name="__Fieldmark__6_3563971349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3563971349"/>
            <w:bookmarkStart w:id="16" w:name="__Fieldmark__7_3563971349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3563971349"/>
            <w:bookmarkStart w:id="18" w:name="__Fieldmark__8_3563971349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3563971349"/>
            <w:bookmarkStart w:id="20" w:name="__Fieldmark__9_3563971349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3563971349"/>
            <w:bookmarkStart w:id="22" w:name="__Fieldmark__10_3563971349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3563971349"/>
            <w:bookmarkStart w:id="24" w:name="__Fieldmark__11_3563971349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3563971349"/>
            <w:bookmarkStart w:id="26" w:name="__Fieldmark__12_3563971349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3563971349"/>
            <w:bookmarkStart w:id="28" w:name="__Fieldmark__13_3563971349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3563971349"/>
            <w:bookmarkStart w:id="30" w:name="__Fieldmark__14_3563971349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3563971349"/>
            <w:bookmarkStart w:id="32" w:name="__Fieldmark__15_3563971349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3563971349"/>
            <w:bookmarkStart w:id="34" w:name="__Fieldmark__16_3563971349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3563971349"/>
            <w:bookmarkStart w:id="36" w:name="__Fieldmark__17_3563971349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3563971349"/>
            <w:bookmarkStart w:id="38" w:name="__Fieldmark__18_3563971349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3563971349"/>
            <w:bookmarkStart w:id="40" w:name="__Fieldmark__19_3563971349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3563971349"/>
            <w:bookmarkStart w:id="42" w:name="__Fieldmark__20_3563971349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3563971349"/>
            <w:bookmarkStart w:id="44" w:name="__Fieldmark__21_3563971349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3563971349"/>
            <w:bookmarkStart w:id="46" w:name="__Fieldmark__22_3563971349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3563971349"/>
            <w:bookmarkStart w:id="48" w:name="__Fieldmark__23_3563971349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3563971349"/>
            <w:bookmarkStart w:id="50" w:name="__Fieldmark__24_3563971349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3563971349"/>
            <w:bookmarkStart w:id="52" w:name="__Fieldmark__25_3563971349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3563971349"/>
            <w:bookmarkStart w:id="54" w:name="__Fieldmark__26_3563971349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3563971349"/>
            <w:bookmarkStart w:id="56" w:name="__Fieldmark__27_3563971349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3563971349"/>
            <w:bookmarkStart w:id="58" w:name="__Fieldmark__28_3563971349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3563971349"/>
            <w:bookmarkStart w:id="60" w:name="__Fieldmark__29_3563971349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3563971349"/>
            <w:bookmarkStart w:id="62" w:name="__Fieldmark__30_3563971349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3563971349"/>
            <w:bookmarkStart w:id="64" w:name="__Fieldmark__31_3563971349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3563971349"/>
            <w:bookmarkStart w:id="66" w:name="__Fieldmark__32_3563971349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3563971349"/>
            <w:bookmarkStart w:id="68" w:name="__Fieldmark__33_3563971349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3563971349"/>
            <w:bookmarkStart w:id="70" w:name="__Fieldmark__34_3563971349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3563971349"/>
            <w:bookmarkStart w:id="72" w:name="__Fieldmark__35_3563971349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3563971349"/>
            <w:bookmarkStart w:id="74" w:name="__Fieldmark__36_3563971349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3563971349"/>
            <w:bookmarkStart w:id="76" w:name="__Fieldmark__37_3563971349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3563971349"/>
            <w:bookmarkStart w:id="78" w:name="__Fieldmark__38_3563971349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3563971349"/>
            <w:bookmarkStart w:id="80" w:name="__Fieldmark__39_3563971349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3563971349"/>
            <w:bookmarkStart w:id="82" w:name="__Fieldmark__40_3563971349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3563971349"/>
            <w:bookmarkStart w:id="84" w:name="__Fieldmark__41_3563971349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3563971349"/>
            <w:bookmarkStart w:id="86" w:name="__Fieldmark__42_3563971349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3563971349"/>
            <w:bookmarkStart w:id="88" w:name="__Fieldmark__43_3563971349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3563971349"/>
            <w:bookmarkStart w:id="90" w:name="__Fieldmark__44_3563971349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3563971349"/>
            <w:bookmarkStart w:id="92" w:name="__Fieldmark__45_3563971349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3563971349"/>
            <w:bookmarkStart w:id="94" w:name="__Fieldmark__46_3563971349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3563971349"/>
            <w:bookmarkStart w:id="96" w:name="__Fieldmark__47_3563971349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3563971349"/>
            <w:bookmarkStart w:id="98" w:name="__Fieldmark__48_3563971349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3563971349"/>
            <w:bookmarkStart w:id="100" w:name="__Fieldmark__49_3563971349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3563971349"/>
            <w:bookmarkStart w:id="102" w:name="__Fieldmark__50_3563971349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3563971349"/>
            <w:bookmarkStart w:id="104" w:name="__Fieldmark__51_3563971349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3563971349"/>
            <w:bookmarkStart w:id="106" w:name="__Fieldmark__52_3563971349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3563971349"/>
            <w:bookmarkStart w:id="108" w:name="__Fieldmark__53_3563971349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3563971349"/>
            <w:bookmarkStart w:id="110" w:name="__Fieldmark__54_3563971349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3563971349"/>
            <w:bookmarkStart w:id="112" w:name="__Fieldmark__55_3563971349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3563971349"/>
            <w:bookmarkStart w:id="114" w:name="__Fieldmark__56_3563971349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3563971349"/>
            <w:bookmarkStart w:id="116" w:name="__Fieldmark__57_3563971349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3563971349"/>
            <w:bookmarkStart w:id="118" w:name="__Fieldmark__58_3563971349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3563971349"/>
            <w:bookmarkStart w:id="120" w:name="__Fieldmark__59_3563971349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3563971349"/>
            <w:bookmarkStart w:id="122" w:name="__Fieldmark__60_3563971349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3563971349"/>
            <w:bookmarkStart w:id="124" w:name="__Fieldmark__61_3563971349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3563971349"/>
            <w:bookmarkStart w:id="126" w:name="__Fieldmark__62_3563971349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3563971349"/>
            <w:bookmarkStart w:id="128" w:name="__Fieldmark__63_3563971349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3563971349"/>
            <w:bookmarkStart w:id="130" w:name="__Fieldmark__64_3563971349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3563971349"/>
            <w:bookmarkStart w:id="132" w:name="__Fieldmark__65_3563971349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3563971349"/>
            <w:bookmarkStart w:id="134" w:name="__Fieldmark__66_3563971349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3563971349"/>
            <w:bookmarkStart w:id="136" w:name="__Fieldmark__67_3563971349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3563971349"/>
            <w:bookmarkStart w:id="138" w:name="__Fieldmark__68_3563971349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3563971349"/>
            <w:bookmarkStart w:id="140" w:name="__Fieldmark__69_3563971349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3563971349"/>
            <w:bookmarkStart w:id="142" w:name="__Fieldmark__70_3563971349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3563971349"/>
            <w:bookmarkStart w:id="144" w:name="__Fieldmark__71_3563971349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3563971349"/>
            <w:bookmarkStart w:id="146" w:name="__Fieldmark__72_3563971349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3563971349"/>
            <w:bookmarkStart w:id="148" w:name="__Fieldmark__73_3563971349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3563971349"/>
            <w:bookmarkStart w:id="150" w:name="__Fieldmark__74_3563971349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3563971349"/>
            <w:bookmarkStart w:id="152" w:name="__Fieldmark__75_3563971349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3563971349"/>
            <w:bookmarkStart w:id="154" w:name="__Fieldmark__76_3563971349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3563971349"/>
            <w:bookmarkStart w:id="156" w:name="__Fieldmark__77_3563971349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3563971349"/>
            <w:bookmarkStart w:id="158" w:name="__Fieldmark__78_3563971349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3563971349"/>
            <w:bookmarkStart w:id="160" w:name="__Fieldmark__79_3563971349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3563971349"/>
            <w:bookmarkStart w:id="162" w:name="__Fieldmark__80_3563971349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3563971349"/>
            <w:bookmarkStart w:id="164" w:name="__Fieldmark__81_3563971349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3563971349"/>
            <w:bookmarkStart w:id="166" w:name="__Fieldmark__82_3563971349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3563971349"/>
            <w:bookmarkStart w:id="168" w:name="__Fieldmark__83_3563971349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3563971349"/>
            <w:bookmarkStart w:id="170" w:name="__Fieldmark__84_3563971349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3563971349"/>
            <w:bookmarkStart w:id="172" w:name="__Fieldmark__85_3563971349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3563971349"/>
            <w:bookmarkStart w:id="174" w:name="__Fieldmark__86_3563971349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3563971349"/>
            <w:bookmarkStart w:id="176" w:name="__Fieldmark__87_3563971349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3563971349"/>
            <w:bookmarkStart w:id="178" w:name="__Fieldmark__88_3563971349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3563971349"/>
            <w:bookmarkStart w:id="180" w:name="__Fieldmark__89_3563971349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3563971349"/>
            <w:bookmarkStart w:id="182" w:name="__Fieldmark__90_3563971349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3563971349"/>
            <w:bookmarkStart w:id="184" w:name="__Fieldmark__91_3563971349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3563971349"/>
            <w:bookmarkStart w:id="186" w:name="__Fieldmark__92_3563971349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3563971349"/>
            <w:bookmarkStart w:id="188" w:name="__Fieldmark__93_3563971349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3563971349"/>
            <w:bookmarkStart w:id="190" w:name="__Fieldmark__94_3563971349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3563971349"/>
            <w:bookmarkStart w:id="192" w:name="__Fieldmark__95_3563971349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3563971349"/>
            <w:bookmarkStart w:id="194" w:name="__Fieldmark__96_3563971349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3563971349"/>
            <w:bookmarkStart w:id="196" w:name="__Fieldmark__97_3563971349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3563971349"/>
            <w:bookmarkStart w:id="198" w:name="__Fieldmark__98_3563971349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3563971349"/>
            <w:bookmarkStart w:id="200" w:name="__Fieldmark__99_3563971349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3563971349"/>
            <w:bookmarkStart w:id="202" w:name="__Fieldmark__100_3563971349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3563971349"/>
            <w:bookmarkStart w:id="204" w:name="__Fieldmark__101_3563971349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3563971349"/>
            <w:bookmarkStart w:id="206" w:name="__Fieldmark__102_3563971349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3563971349"/>
            <w:bookmarkStart w:id="208" w:name="__Fieldmark__103_3563971349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3563971349"/>
            <w:bookmarkStart w:id="210" w:name="__Fieldmark__104_3563971349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3563971349"/>
            <w:bookmarkStart w:id="212" w:name="__Fieldmark__105_3563971349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3563971349"/>
            <w:bookmarkStart w:id="214" w:name="__Fieldmark__106_3563971349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3563971349"/>
            <w:bookmarkStart w:id="216" w:name="__Fieldmark__107_3563971349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3563971349"/>
            <w:bookmarkStart w:id="218" w:name="__Fieldmark__108_3563971349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3563971349"/>
            <w:bookmarkStart w:id="220" w:name="__Fieldmark__109_3563971349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3563971349"/>
            <w:bookmarkStart w:id="222" w:name="__Fieldmark__110_3563971349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3563971349"/>
            <w:bookmarkStart w:id="224" w:name="__Fieldmark__111_3563971349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3563971349"/>
            <w:bookmarkStart w:id="226" w:name="__Fieldmark__112_3563971349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3563971349"/>
            <w:bookmarkStart w:id="228" w:name="__Fieldmark__113_3563971349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3563971349"/>
            <w:bookmarkStart w:id="230" w:name="__Fieldmark__114_3563971349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3563971349"/>
            <w:bookmarkStart w:id="232" w:name="__Fieldmark__115_3563971349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3563971349"/>
            <w:bookmarkStart w:id="234" w:name="__Fieldmark__116_3563971349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3563971349"/>
            <w:bookmarkStart w:id="236" w:name="__Fieldmark__117_3563971349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3563971349"/>
            <w:bookmarkStart w:id="238" w:name="__Fieldmark__118_3563971349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3563971349"/>
            <w:bookmarkStart w:id="240" w:name="__Fieldmark__119_3563971349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3563971349"/>
            <w:bookmarkStart w:id="242" w:name="__Fieldmark__120_3563971349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3563971349"/>
            <w:bookmarkStart w:id="244" w:name="__Fieldmark__121_3563971349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3563971349"/>
            <w:bookmarkStart w:id="246" w:name="__Fieldmark__122_3563971349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