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</w:rPr>
      </w:pPr>
      <w:r>
        <w:rPr>
          <w:rFonts w:cs="Arial" w:ascii="Arial" w:hAnsi="Arial"/>
        </w:rPr>
        <w:t>Bewertungsprofil</w:t>
      </w:r>
    </w:p>
    <w:p>
      <w:pPr>
        <w:pStyle w:val="Bemerkungenerst"/>
        <w:tabs>
          <w:tab w:val="clear" w:pos="567"/>
          <w:tab w:val="right" w:pos="8364" w:leader="none"/>
        </w:tabs>
        <w:rPr/>
      </w:pPr>
      <w:r>
        <w:rPr>
          <w:rFonts w:cs="Arial" w:ascii="Arial" w:hAnsi="Arial"/>
          <w:sz w:val="22"/>
          <w:szCs w:val="24"/>
        </w:rPr>
        <w:t xml:space="preserve">Bewertungszeitpunkt:    </w:t>
      </w:r>
      <w:r>
        <w:rPr>
          <w:rFonts w:cs="Arial" w:ascii="Arial" w:hAnsi="Arial"/>
          <w:i w:val="false"/>
          <w:sz w:val="22"/>
          <w:szCs w:val="24"/>
        </w:rPr>
        <w:tab/>
      </w: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0" w:name="__Fieldmark__0_3288340395"/>
      <w:bookmarkStart w:id="1" w:name="__Fieldmark__0_3288340395"/>
      <w:bookmarkEnd w:id="1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Konzeption     </w:t>
      </w:r>
      <w:r>
        <w:fldChar w:fldCharType="begin">
          <w:ffData>
            <w:name w:val="Kontrollkästchen10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2" w:name="__Fieldmark__1_3288340395"/>
      <w:bookmarkStart w:id="3" w:name="__Fieldmark__1_3288340395"/>
      <w:bookmarkEnd w:id="3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Implementierung   </w:t>
      </w:r>
      <w:r>
        <w:fldChar w:fldCharType="begin">
          <w:ffData>
            <w:name w:val="Kontrollkästchen11"/>
            <w:enabled/>
            <w:calcOnExit w:val="0"/>
            <w:checkBox>
              <w:sizeAuto/>
            </w:checkBox>
          </w:ffData>
        </w:fldChar>
      </w:r>
      <w:r>
        <w:rPr>
          <w:sz w:val="22"/>
          <w:i w:val="false"/>
          <w:szCs w:val="24"/>
          <w:rFonts w:cs="Arial" w:ascii="Arial" w:hAnsi="Arial"/>
        </w:rPr>
        <w:instrText xml:space="preserve"> FORMCHECKBOX </w:instrText>
      </w:r>
      <w:r>
        <w:rPr>
          <w:sz w:val="22"/>
          <w:i w:val="false"/>
          <w:szCs w:val="24"/>
          <w:rFonts w:cs="Arial" w:ascii="Arial" w:hAnsi="Arial"/>
        </w:rPr>
        <w:fldChar w:fldCharType="separate"/>
      </w:r>
      <w:bookmarkStart w:id="4" w:name="__Fieldmark__2_3288340395"/>
      <w:bookmarkStart w:id="5" w:name="__Fieldmark__2_3288340395"/>
      <w:bookmarkEnd w:id="5"/>
      <w:r>
        <w:rPr>
          <w:rFonts w:cs="Arial" w:ascii="Arial" w:hAnsi="Arial"/>
          <w:i w:val="false"/>
          <w:sz w:val="22"/>
          <w:szCs w:val="24"/>
        </w:rPr>
      </w:r>
      <w:r>
        <w:rPr>
          <w:sz w:val="22"/>
          <w:i w:val="false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i w:val="false"/>
          <w:sz w:val="22"/>
          <w:szCs w:val="24"/>
        </w:rPr>
        <w:t xml:space="preserve"> Valorisierung  </w:t>
      </w:r>
    </w:p>
    <w:p>
      <w:pPr>
        <w:pStyle w:val="Normal"/>
        <w:rPr>
          <w:rFonts w:ascii="Arial" w:hAnsi="Arial" w:cs="Arial"/>
          <w:i/>
          <w:i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496"/>
        <w:gridCol w:w="496"/>
        <w:gridCol w:w="496"/>
        <w:gridCol w:w="496"/>
      </w:tblGrid>
      <w:tr>
        <w:trPr/>
        <w:tc>
          <w:tcPr>
            <w:tcW w:w="7088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  <w:t>Relevanz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wertung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4"/>
                <w:szCs w:val="24"/>
                <w:lang w:val="de-CH"/>
              </w:rPr>
            </w:pPr>
            <w:r>
              <w:rPr>
                <w:rFonts w:cs="Arial" w:ascii="Arial" w:hAnsi="Arial"/>
                <w:sz w:val="24"/>
                <w:szCs w:val="24"/>
                <w:lang w:val="de-CH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bidi="en-US"/>
              </w:rPr>
              <w:t>zur Zeit nicht releva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  <w:lang w:bidi="en-US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  <w:lang w:bidi="en-US"/>
              </w:rPr>
              <w:t>++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  <w:tab/>
              <w:t>Konzepte der Gesundheitsförd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1</w:t>
              <w:tab/>
              <w:t>Gesundheitliche Chancengleichheit (Chancengleichei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3288340395"/>
            <w:bookmarkStart w:id="8" w:name="__Fieldmark__3_3288340395"/>
            <w:bookmarkEnd w:id="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" w:name="__Fieldmark__4_3288340395"/>
            <w:bookmarkStart w:id="10" w:name="__Fieldmark__4_3288340395"/>
            <w:bookmarkEnd w:id="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" w:name="__Fieldmark__5_3288340395"/>
            <w:bookmarkStart w:id="12" w:name="__Fieldmark__5_3288340395"/>
            <w:bookmarkEnd w:id="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" w:name="__Fieldmark__6_3288340395"/>
            <w:bookmarkStart w:id="14" w:name="__Fieldmark__6_3288340395"/>
            <w:bookmarkEnd w:id="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" w:name="__Fieldmark__7_3288340395"/>
            <w:bookmarkStart w:id="16" w:name="__Fieldmark__7_3288340395"/>
            <w:bookmarkEnd w:id="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2</w:t>
              <w:tab/>
              <w:t xml:space="preserve">Ressourcenorientierung (Salutogenese) und Empowerment </w:t>
            </w:r>
            <w:r>
              <w:rPr>
                <w:rFonts w:cs="Arial" w:ascii="Arial" w:hAnsi="Arial"/>
                <w:i/>
                <w:szCs w:val="24"/>
              </w:rPr>
              <w:t>(Empowerment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" w:name="__Fieldmark__8_3288340395"/>
            <w:bookmarkStart w:id="18" w:name="__Fieldmark__8_3288340395"/>
            <w:bookmarkEnd w:id="1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" w:name="__Fieldmark__9_3288340395"/>
            <w:bookmarkStart w:id="20" w:name="__Fieldmark__9_3288340395"/>
            <w:bookmarkEnd w:id="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" w:name="__Fieldmark__10_3288340395"/>
            <w:bookmarkStart w:id="22" w:name="__Fieldmark__10_3288340395"/>
            <w:bookmarkEnd w:id="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" w:name="__Fieldmark__11_3288340395"/>
            <w:bookmarkStart w:id="24" w:name="__Fieldmark__11_3288340395"/>
            <w:bookmarkEnd w:id="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5" w:name="__Fieldmark__12_3288340395"/>
            <w:bookmarkStart w:id="26" w:name="__Fieldmark__12_3288340395"/>
            <w:bookmarkEnd w:id="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3</w:t>
              <w:tab/>
              <w:t xml:space="preserve">Setting bezogene Interventionen </w:t>
            </w:r>
            <w:r>
              <w:rPr>
                <w:rFonts w:cs="Arial" w:ascii="Arial" w:hAnsi="Arial"/>
                <w:i/>
                <w:szCs w:val="24"/>
              </w:rPr>
              <w:t>(Settingansatz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7" w:name="__Fieldmark__13_3288340395"/>
            <w:bookmarkStart w:id="28" w:name="__Fieldmark__13_3288340395"/>
            <w:bookmarkEnd w:id="2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9" w:name="__Fieldmark__14_3288340395"/>
            <w:bookmarkStart w:id="30" w:name="__Fieldmark__14_3288340395"/>
            <w:bookmarkEnd w:id="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1" w:name="__Fieldmark__15_3288340395"/>
            <w:bookmarkStart w:id="32" w:name="__Fieldmark__15_3288340395"/>
            <w:bookmarkEnd w:id="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3" w:name="__Fieldmark__16_3288340395"/>
            <w:bookmarkStart w:id="34" w:name="__Fieldmark__16_3288340395"/>
            <w:bookmarkEnd w:id="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5" w:name="__Fieldmark__17_3288340395"/>
            <w:bookmarkStart w:id="36" w:name="__Fieldmark__17_3288340395"/>
            <w:bookmarkEnd w:id="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4</w:t>
              <w:tab/>
              <w:t xml:space="preserve">Partizipation der Akteure des Settings </w:t>
            </w:r>
            <w:r>
              <w:rPr>
                <w:rFonts w:cs="Arial" w:ascii="Arial" w:hAnsi="Arial"/>
                <w:i/>
                <w:szCs w:val="24"/>
              </w:rPr>
              <w:t>(Partizipation)</w:t>
            </w:r>
          </w:p>
        </w:tc>
        <w:tc>
          <w:tcPr>
            <w:tcW w:w="1276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eastAsia="Arial Unicode MS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37" w:name="__Fieldmark__18_3288340395"/>
            <w:bookmarkStart w:id="38" w:name="__Fieldmark__18_3288340395"/>
            <w:bookmarkEnd w:id="38"/>
            <w:r/>
            <w:r>
              <w:rPr>
                <w:sz w:val="24"/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39" w:name="__Fieldmark__19_3288340395"/>
            <w:bookmarkStart w:id="40" w:name="__Fieldmark__19_3288340395"/>
            <w:bookmarkEnd w:id="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1" w:name="__Fieldmark__20_3288340395"/>
            <w:bookmarkStart w:id="42" w:name="__Fieldmark__20_3288340395"/>
            <w:bookmarkEnd w:id="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3" w:name="__Fieldmark__21_3288340395"/>
            <w:bookmarkStart w:id="44" w:name="__Fieldmark__21_3288340395"/>
            <w:bookmarkEnd w:id="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eastAsia="Arial Unicode MS" w:cs="Arial"/>
                <w:color w:val="000080"/>
                <w:szCs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5" w:name="__Fieldmark__22_3288340395"/>
            <w:bookmarkStart w:id="46" w:name="__Fieldmark__22_3288340395"/>
            <w:bookmarkEnd w:id="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  <w:tab/>
              <w:t>Projektbegründ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1</w:t>
              <w:tab/>
              <w:t xml:space="preserve">Bedarfsnachweis des Projekts </w:t>
            </w:r>
            <w:r>
              <w:rPr>
                <w:rFonts w:cs="Arial" w:ascii="Arial" w:hAnsi="Arial"/>
                <w:i/>
                <w:szCs w:val="24"/>
              </w:rPr>
              <w:t>(Bedarf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47" w:name="__Fieldmark__23_3288340395"/>
            <w:bookmarkStart w:id="48" w:name="__Fieldmark__23_3288340395"/>
            <w:bookmarkEnd w:id="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49" w:name="__Fieldmark__24_3288340395"/>
            <w:bookmarkStart w:id="50" w:name="__Fieldmark__24_3288340395"/>
            <w:bookmarkEnd w:id="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1" w:name="__Fieldmark__25_3288340395"/>
            <w:bookmarkStart w:id="52" w:name="__Fieldmark__25_3288340395"/>
            <w:bookmarkEnd w:id="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3" w:name="__Fieldmark__26_3288340395"/>
            <w:bookmarkStart w:id="54" w:name="__Fieldmark__26_3288340395"/>
            <w:bookmarkEnd w:id="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5" w:name="__Fieldmark__27_3288340395"/>
            <w:bookmarkStart w:id="56" w:name="__Fieldmark__27_3288340395"/>
            <w:bookmarkEnd w:id="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2</w:t>
              <w:tab/>
              <w:t xml:space="preserve">Bedürfnisse der Ziel- und Anspruchsgruppen </w:t>
            </w:r>
            <w:r>
              <w:rPr>
                <w:rFonts w:cs="Arial" w:ascii="Arial" w:hAnsi="Arial"/>
                <w:i/>
                <w:szCs w:val="24"/>
              </w:rPr>
              <w:t>(Bedürfnis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57" w:name="__Fieldmark__28_3288340395"/>
            <w:bookmarkStart w:id="58" w:name="__Fieldmark__28_3288340395"/>
            <w:bookmarkEnd w:id="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59" w:name="__Fieldmark__29_3288340395"/>
            <w:bookmarkStart w:id="60" w:name="__Fieldmark__29_3288340395"/>
            <w:bookmarkEnd w:id="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1" w:name="__Fieldmark__30_3288340395"/>
            <w:bookmarkStart w:id="62" w:name="__Fieldmark__30_3288340395"/>
            <w:bookmarkEnd w:id="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3" w:name="__Fieldmark__31_3288340395"/>
            <w:bookmarkStart w:id="64" w:name="__Fieldmark__31_3288340395"/>
            <w:bookmarkEnd w:id="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5" w:name="__Fieldmark__32_3288340395"/>
            <w:bookmarkStart w:id="66" w:name="__Fieldmark__32_3288340395"/>
            <w:bookmarkEnd w:id="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3</w:t>
              <w:tab/>
              <w:t xml:space="preserve">Einbettung des Projekts in übergeordnete Strategien </w:t>
            </w:r>
            <w:r>
              <w:rPr>
                <w:rFonts w:cs="Arial" w:ascii="Arial" w:hAnsi="Arial"/>
                <w:i/>
                <w:szCs w:val="24"/>
              </w:rPr>
              <w:t>(Einbett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67" w:name="__Fieldmark__33_3288340395"/>
            <w:bookmarkStart w:id="68" w:name="__Fieldmark__33_3288340395"/>
            <w:bookmarkEnd w:id="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69" w:name="__Fieldmark__34_3288340395"/>
            <w:bookmarkStart w:id="70" w:name="__Fieldmark__34_3288340395"/>
            <w:bookmarkEnd w:id="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1" w:name="__Fieldmark__35_3288340395"/>
            <w:bookmarkStart w:id="72" w:name="__Fieldmark__35_3288340395"/>
            <w:bookmarkEnd w:id="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3" w:name="__Fieldmark__36_3288340395"/>
            <w:bookmarkStart w:id="74" w:name="__Fieldmark__36_3288340395"/>
            <w:bookmarkEnd w:id="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5" w:name="__Fieldmark__37_3288340395"/>
            <w:bookmarkStart w:id="76" w:name="__Fieldmark__37_3288340395"/>
            <w:bookmarkEnd w:id="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4</w:t>
              <w:tab/>
              <w:t xml:space="preserve">Rahmenbedingungen und Projektumfeld </w:t>
            </w:r>
            <w:r>
              <w:rPr>
                <w:rFonts w:cs="Arial" w:ascii="Arial" w:hAnsi="Arial"/>
                <w:i/>
                <w:szCs w:val="24"/>
              </w:rPr>
              <w:t>(Rahmenbedingung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77" w:name="__Fieldmark__38_3288340395"/>
            <w:bookmarkStart w:id="78" w:name="__Fieldmark__38_3288340395"/>
            <w:bookmarkEnd w:id="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79" w:name="__Fieldmark__39_3288340395"/>
            <w:bookmarkStart w:id="80" w:name="__Fieldmark__39_3288340395"/>
            <w:bookmarkEnd w:id="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1" w:name="__Fieldmark__40_3288340395"/>
            <w:bookmarkStart w:id="82" w:name="__Fieldmark__40_3288340395"/>
            <w:bookmarkEnd w:id="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3" w:name="__Fieldmark__41_3288340395"/>
            <w:bookmarkStart w:id="84" w:name="__Fieldmark__41_3288340395"/>
            <w:bookmarkEnd w:id="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5" w:name="__Fieldmark__42_3288340395"/>
            <w:bookmarkStart w:id="86" w:name="__Fieldmark__42_3288340395"/>
            <w:bookmarkEnd w:id="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5</w:t>
              <w:tab/>
              <w:t xml:space="preserve">Lernen aus anderen Projekten </w:t>
            </w:r>
            <w:r>
              <w:rPr>
                <w:rFonts w:cs="Arial" w:ascii="Arial" w:hAnsi="Arial"/>
                <w:i/>
                <w:szCs w:val="24"/>
              </w:rPr>
              <w:t>(Ler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87" w:name="__Fieldmark__43_3288340395"/>
            <w:bookmarkStart w:id="88" w:name="__Fieldmark__43_3288340395"/>
            <w:bookmarkEnd w:id="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89" w:name="__Fieldmark__44_3288340395"/>
            <w:bookmarkStart w:id="90" w:name="__Fieldmark__44_3288340395"/>
            <w:bookmarkEnd w:id="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1" w:name="__Fieldmark__45_3288340395"/>
            <w:bookmarkStart w:id="92" w:name="__Fieldmark__45_3288340395"/>
            <w:bookmarkEnd w:id="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3" w:name="__Fieldmark__46_3288340395"/>
            <w:bookmarkStart w:id="94" w:name="__Fieldmark__46_3288340395"/>
            <w:bookmarkEnd w:id="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5" w:name="__Fieldmark__47_3288340395"/>
            <w:bookmarkStart w:id="96" w:name="__Fieldmark__47_3288340395"/>
            <w:bookmarkEnd w:id="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  <w:tab/>
              <w:t>Projektplan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1</w:t>
              <w:tab/>
              <w:t xml:space="preserve">Zielsetzung des Projekts </w:t>
            </w:r>
            <w:r>
              <w:rPr>
                <w:rFonts w:cs="Arial" w:ascii="Arial" w:hAnsi="Arial"/>
                <w:i/>
                <w:szCs w:val="24"/>
              </w:rPr>
              <w:t>(Ziels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97" w:name="__Fieldmark__48_3288340395"/>
            <w:bookmarkStart w:id="98" w:name="__Fieldmark__48_3288340395"/>
            <w:bookmarkEnd w:id="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99" w:name="__Fieldmark__49_3288340395"/>
            <w:bookmarkStart w:id="100" w:name="__Fieldmark__49_3288340395"/>
            <w:bookmarkEnd w:id="1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1" w:name="__Fieldmark__50_3288340395"/>
            <w:bookmarkStart w:id="102" w:name="__Fieldmark__50_3288340395"/>
            <w:bookmarkEnd w:id="1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3" w:name="__Fieldmark__51_3288340395"/>
            <w:bookmarkStart w:id="104" w:name="__Fieldmark__51_3288340395"/>
            <w:bookmarkEnd w:id="1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5" w:name="__Fieldmark__52_3288340395"/>
            <w:bookmarkStart w:id="106" w:name="__Fieldmark__52_3288340395"/>
            <w:bookmarkEnd w:id="1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2</w:t>
              <w:tab/>
              <w:t xml:space="preserve">Begründung der Vorgehensweise </w:t>
            </w:r>
            <w:r>
              <w:rPr>
                <w:rFonts w:cs="Arial" w:ascii="Arial" w:hAnsi="Arial"/>
                <w:i/>
                <w:szCs w:val="24"/>
              </w:rPr>
              <w:t>(Vorgehensweis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07" w:name="__Fieldmark__53_3288340395"/>
            <w:bookmarkStart w:id="108" w:name="__Fieldmark__53_3288340395"/>
            <w:bookmarkEnd w:id="1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09" w:name="__Fieldmark__54_3288340395"/>
            <w:bookmarkStart w:id="110" w:name="__Fieldmark__54_3288340395"/>
            <w:bookmarkEnd w:id="1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1" w:name="__Fieldmark__55_3288340395"/>
            <w:bookmarkStart w:id="112" w:name="__Fieldmark__55_3288340395"/>
            <w:bookmarkEnd w:id="1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3" w:name="__Fieldmark__56_3288340395"/>
            <w:bookmarkStart w:id="114" w:name="__Fieldmark__56_3288340395"/>
            <w:bookmarkEnd w:id="1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5" w:name="__Fieldmark__57_3288340395"/>
            <w:bookmarkStart w:id="116" w:name="__Fieldmark__57_3288340395"/>
            <w:bookmarkEnd w:id="1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3</w:t>
              <w:tab/>
              <w:t xml:space="preserve">Zeitliche Gliederung des Projekts </w:t>
            </w:r>
            <w:r>
              <w:rPr>
                <w:rFonts w:cs="Arial" w:ascii="Arial" w:hAnsi="Arial"/>
                <w:i/>
                <w:szCs w:val="24"/>
              </w:rPr>
              <w:t>(Etapp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17" w:name="__Fieldmark__58_3288340395"/>
            <w:bookmarkStart w:id="118" w:name="__Fieldmark__58_3288340395"/>
            <w:bookmarkEnd w:id="1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19" w:name="__Fieldmark__59_3288340395"/>
            <w:bookmarkStart w:id="120" w:name="__Fieldmark__59_3288340395"/>
            <w:bookmarkEnd w:id="1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1" w:name="__Fieldmark__60_3288340395"/>
            <w:bookmarkStart w:id="122" w:name="__Fieldmark__60_3288340395"/>
            <w:bookmarkEnd w:id="1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3" w:name="__Fieldmark__61_3288340395"/>
            <w:bookmarkStart w:id="124" w:name="__Fieldmark__61_3288340395"/>
            <w:bookmarkEnd w:id="1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5" w:name="__Fieldmark__62_3288340395"/>
            <w:bookmarkStart w:id="126" w:name="__Fieldmark__62_3288340395"/>
            <w:bookmarkEnd w:id="1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4</w:t>
              <w:tab/>
              <w:t xml:space="preserve">Sicherung der Ressourcen </w:t>
            </w:r>
            <w:r>
              <w:rPr>
                <w:rFonts w:cs="Arial" w:ascii="Arial" w:hAnsi="Arial"/>
                <w:i/>
                <w:szCs w:val="24"/>
              </w:rPr>
              <w:t>(Ressourc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27" w:name="__Fieldmark__63_3288340395"/>
            <w:bookmarkStart w:id="128" w:name="__Fieldmark__63_3288340395"/>
            <w:bookmarkEnd w:id="1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29" w:name="__Fieldmark__64_3288340395"/>
            <w:bookmarkStart w:id="130" w:name="__Fieldmark__64_3288340395"/>
            <w:bookmarkEnd w:id="1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1" w:name="__Fieldmark__65_3288340395"/>
            <w:bookmarkStart w:id="132" w:name="__Fieldmark__65_3288340395"/>
            <w:bookmarkEnd w:id="1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3" w:name="__Fieldmark__66_3288340395"/>
            <w:bookmarkStart w:id="134" w:name="__Fieldmark__66_3288340395"/>
            <w:bookmarkEnd w:id="1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5" w:name="__Fieldmark__67_3288340395"/>
            <w:bookmarkStart w:id="136" w:name="__Fieldmark__67_3288340395"/>
            <w:bookmarkEnd w:id="1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  <w:tab/>
              <w:t>Projektorganisatio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1</w:t>
              <w:tab/>
              <w:t xml:space="preserve">Adäquate Projektstruktur </w:t>
            </w:r>
            <w:r>
              <w:rPr>
                <w:rFonts w:cs="Arial" w:ascii="Arial" w:hAnsi="Arial"/>
                <w:i/>
                <w:szCs w:val="24"/>
              </w:rPr>
              <w:t>(Projektstruktur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37" w:name="__Fieldmark__68_3288340395"/>
            <w:bookmarkStart w:id="138" w:name="__Fieldmark__68_3288340395"/>
            <w:bookmarkEnd w:id="1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39" w:name="__Fieldmark__69_3288340395"/>
            <w:bookmarkStart w:id="140" w:name="__Fieldmark__69_3288340395"/>
            <w:bookmarkEnd w:id="1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1" w:name="__Fieldmark__70_3288340395"/>
            <w:bookmarkStart w:id="142" w:name="__Fieldmark__70_3288340395"/>
            <w:bookmarkEnd w:id="1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3" w:name="__Fieldmark__71_3288340395"/>
            <w:bookmarkStart w:id="144" w:name="__Fieldmark__71_3288340395"/>
            <w:bookmarkEnd w:id="1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5" w:name="__Fieldmark__72_3288340395"/>
            <w:bookmarkStart w:id="146" w:name="__Fieldmark__72_3288340395"/>
            <w:bookmarkEnd w:id="1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2</w:t>
              <w:tab/>
              <w:t xml:space="preserve">Qualifikationen und Anforderungen </w:t>
            </w:r>
            <w:r>
              <w:rPr>
                <w:rFonts w:cs="Arial" w:ascii="Arial" w:hAnsi="Arial"/>
                <w:i/>
                <w:szCs w:val="24"/>
              </w:rPr>
              <w:t>(Qualifikatione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47" w:name="__Fieldmark__73_3288340395"/>
            <w:bookmarkStart w:id="148" w:name="__Fieldmark__73_3288340395"/>
            <w:bookmarkEnd w:id="14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49" w:name="__Fieldmark__74_3288340395"/>
            <w:bookmarkStart w:id="150" w:name="__Fieldmark__74_3288340395"/>
            <w:bookmarkEnd w:id="15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1" w:name="__Fieldmark__75_3288340395"/>
            <w:bookmarkStart w:id="152" w:name="__Fieldmark__75_3288340395"/>
            <w:bookmarkEnd w:id="15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3" w:name="__Fieldmark__76_3288340395"/>
            <w:bookmarkStart w:id="154" w:name="__Fieldmark__76_3288340395"/>
            <w:bookmarkEnd w:id="15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5" w:name="__Fieldmark__77_3288340395"/>
            <w:bookmarkStart w:id="156" w:name="__Fieldmark__77_3288340395"/>
            <w:bookmarkEnd w:id="15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3</w:t>
              <w:tab/>
              <w:t xml:space="preserve">Zielgerichtete Vernetzung </w:t>
            </w:r>
            <w:r>
              <w:rPr>
                <w:rFonts w:cs="Arial" w:ascii="Arial" w:hAnsi="Arial"/>
                <w:i/>
                <w:szCs w:val="24"/>
              </w:rPr>
              <w:t>(Vernetz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57" w:name="__Fieldmark__78_3288340395"/>
            <w:bookmarkStart w:id="158" w:name="__Fieldmark__78_3288340395"/>
            <w:bookmarkEnd w:id="15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59" w:name="__Fieldmark__79_3288340395"/>
            <w:bookmarkStart w:id="160" w:name="__Fieldmark__79_3288340395"/>
            <w:bookmarkEnd w:id="16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1" w:name="__Fieldmark__80_3288340395"/>
            <w:bookmarkStart w:id="162" w:name="__Fieldmark__80_3288340395"/>
            <w:bookmarkEnd w:id="16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3" w:name="__Fieldmark__81_3288340395"/>
            <w:bookmarkStart w:id="164" w:name="__Fieldmark__81_3288340395"/>
            <w:bookmarkEnd w:id="16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5" w:name="__Fieldmark__82_3288340395"/>
            <w:bookmarkStart w:id="166" w:name="__Fieldmark__82_3288340395"/>
            <w:bookmarkEnd w:id="16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  <w:tab/>
              <w:t>Projektsteuerung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1</w:t>
              <w:tab/>
              <w:t xml:space="preserve">Projektcontrolling </w:t>
            </w:r>
            <w:r>
              <w:rPr>
                <w:rFonts w:cs="Arial" w:ascii="Arial" w:hAnsi="Arial"/>
                <w:i/>
                <w:szCs w:val="24"/>
              </w:rPr>
              <w:t>(Controlli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67" w:name="__Fieldmark__83_3288340395"/>
            <w:bookmarkStart w:id="168" w:name="__Fieldmark__83_3288340395"/>
            <w:bookmarkEnd w:id="16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69" w:name="__Fieldmark__84_3288340395"/>
            <w:bookmarkStart w:id="170" w:name="__Fieldmark__84_3288340395"/>
            <w:bookmarkEnd w:id="17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1" w:name="__Fieldmark__85_3288340395"/>
            <w:bookmarkStart w:id="172" w:name="__Fieldmark__85_3288340395"/>
            <w:bookmarkEnd w:id="17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3" w:name="__Fieldmark__86_3288340395"/>
            <w:bookmarkStart w:id="174" w:name="__Fieldmark__86_3288340395"/>
            <w:bookmarkEnd w:id="17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5" w:name="__Fieldmark__87_3288340395"/>
            <w:bookmarkStart w:id="176" w:name="__Fieldmark__87_3288340395"/>
            <w:bookmarkEnd w:id="17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2</w:t>
              <w:tab/>
              <w:t xml:space="preserve">Formative und summative Evaluation </w:t>
            </w:r>
            <w:r>
              <w:rPr>
                <w:rFonts w:cs="Arial" w:ascii="Arial" w:hAnsi="Arial"/>
                <w:i/>
                <w:szCs w:val="24"/>
              </w:rPr>
              <w:t>(Evalu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77" w:name="__Fieldmark__88_3288340395"/>
            <w:bookmarkStart w:id="178" w:name="__Fieldmark__88_3288340395"/>
            <w:bookmarkEnd w:id="17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79" w:name="__Fieldmark__89_3288340395"/>
            <w:bookmarkStart w:id="180" w:name="__Fieldmark__89_3288340395"/>
            <w:bookmarkEnd w:id="18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1" w:name="__Fieldmark__90_3288340395"/>
            <w:bookmarkStart w:id="182" w:name="__Fieldmark__90_3288340395"/>
            <w:bookmarkEnd w:id="18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3" w:name="__Fieldmark__91_3288340395"/>
            <w:bookmarkStart w:id="184" w:name="__Fieldmark__91_3288340395"/>
            <w:bookmarkEnd w:id="18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5" w:name="__Fieldmark__92_3288340395"/>
            <w:bookmarkStart w:id="186" w:name="__Fieldmark__92_3288340395"/>
            <w:bookmarkEnd w:id="18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3</w:t>
              <w:tab/>
              <w:t xml:space="preserve">Dokumentation des Projekts </w:t>
            </w:r>
            <w:r>
              <w:rPr>
                <w:rFonts w:cs="Arial" w:ascii="Arial" w:hAnsi="Arial"/>
                <w:i/>
                <w:szCs w:val="24"/>
              </w:rPr>
              <w:t>(Dokument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87" w:name="__Fieldmark__93_3288340395"/>
            <w:bookmarkStart w:id="188" w:name="__Fieldmark__93_3288340395"/>
            <w:bookmarkEnd w:id="18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89" w:name="__Fieldmark__94_3288340395"/>
            <w:bookmarkStart w:id="190" w:name="__Fieldmark__94_3288340395"/>
            <w:bookmarkEnd w:id="19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1" w:name="__Fieldmark__95_3288340395"/>
            <w:bookmarkStart w:id="192" w:name="__Fieldmark__95_3288340395"/>
            <w:bookmarkEnd w:id="19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3" w:name="__Fieldmark__96_3288340395"/>
            <w:bookmarkStart w:id="194" w:name="__Fieldmark__96_3288340395"/>
            <w:bookmarkEnd w:id="19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5" w:name="__Fieldmark__97_3288340395"/>
            <w:bookmarkStart w:id="196" w:name="__Fieldmark__97_3288340395"/>
            <w:bookmarkEnd w:id="19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4</w:t>
              <w:tab/>
              <w:t>Kommunikation in der Projektorganisation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Cs w:val="24"/>
              </w:rPr>
              <w:t>(Kommunik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197" w:name="__Fieldmark__98_3288340395"/>
            <w:bookmarkStart w:id="198" w:name="__Fieldmark__98_3288340395"/>
            <w:bookmarkEnd w:id="19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199" w:name="__Fieldmark__99_3288340395"/>
            <w:bookmarkStart w:id="200" w:name="__Fieldmark__99_3288340395"/>
            <w:bookmarkEnd w:id="20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1" w:name="__Fieldmark__100_3288340395"/>
            <w:bookmarkStart w:id="202" w:name="__Fieldmark__100_3288340395"/>
            <w:bookmarkEnd w:id="20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3" w:name="__Fieldmark__101_3288340395"/>
            <w:bookmarkStart w:id="204" w:name="__Fieldmark__101_3288340395"/>
            <w:bookmarkEnd w:id="20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5" w:name="__Fieldmark__102_3288340395"/>
            <w:bookmarkStart w:id="206" w:name="__Fieldmark__102_3288340395"/>
            <w:bookmarkEnd w:id="20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5.5    Motivation und Zufriedenheit der Akteure </w:t>
            </w:r>
            <w:r>
              <w:rPr>
                <w:rFonts w:cs="Arial" w:ascii="Arial" w:hAnsi="Arial"/>
                <w:i/>
                <w:szCs w:val="24"/>
              </w:rPr>
              <w:t>(Motivation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07" w:name="__Fieldmark__103_3288340395"/>
            <w:bookmarkStart w:id="208" w:name="__Fieldmark__103_3288340395"/>
            <w:bookmarkEnd w:id="20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09" w:name="__Fieldmark__104_3288340395"/>
            <w:bookmarkStart w:id="210" w:name="__Fieldmark__104_3288340395"/>
            <w:bookmarkEnd w:id="21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1" w:name="__Fieldmark__105_3288340395"/>
            <w:bookmarkStart w:id="212" w:name="__Fieldmark__105_3288340395"/>
            <w:bookmarkEnd w:id="21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3" w:name="__Fieldmark__106_3288340395"/>
            <w:bookmarkStart w:id="214" w:name="__Fieldmark__106_3288340395"/>
            <w:bookmarkEnd w:id="21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5" w:name="__Fieldmark__107_3288340395"/>
            <w:bookmarkStart w:id="216" w:name="__Fieldmark__107_3288340395"/>
            <w:bookmarkEnd w:id="21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  <w:tab/>
              <w:t>Ergebnisse und Wirkungen</w:t>
            </w:r>
          </w:p>
        </w:tc>
        <w:tc>
          <w:tcPr>
            <w:tcW w:w="1276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1</w:t>
              <w:tab/>
              <w:t xml:space="preserve">Projektzielerreichung </w:t>
            </w:r>
            <w:r>
              <w:rPr>
                <w:rFonts w:cs="Arial" w:ascii="Arial" w:hAnsi="Arial"/>
                <w:i/>
                <w:szCs w:val="24"/>
              </w:rPr>
              <w:t>(Zielerreich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17" w:name="__Fieldmark__108_3288340395"/>
            <w:bookmarkStart w:id="218" w:name="__Fieldmark__108_3288340395"/>
            <w:bookmarkEnd w:id="21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19" w:name="__Fieldmark__109_3288340395"/>
            <w:bookmarkStart w:id="220" w:name="__Fieldmark__109_3288340395"/>
            <w:bookmarkEnd w:id="22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1" w:name="__Fieldmark__110_3288340395"/>
            <w:bookmarkStart w:id="222" w:name="__Fieldmark__110_3288340395"/>
            <w:bookmarkEnd w:id="22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3" w:name="__Fieldmark__111_3288340395"/>
            <w:bookmarkStart w:id="224" w:name="__Fieldmark__111_3288340395"/>
            <w:bookmarkEnd w:id="22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5" w:name="__Fieldmark__112_3288340395"/>
            <w:bookmarkStart w:id="226" w:name="__Fieldmark__112_3288340395"/>
            <w:bookmarkEnd w:id="22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2</w:t>
              <w:tab/>
              <w:t xml:space="preserve">Nachhaltigkeit der Veränderungen </w:t>
            </w:r>
            <w:r>
              <w:rPr>
                <w:rFonts w:cs="Arial" w:ascii="Arial" w:hAnsi="Arial"/>
                <w:i/>
                <w:szCs w:val="24"/>
              </w:rPr>
              <w:t>(Nachhaltigkeit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27" w:name="__Fieldmark__113_3288340395"/>
            <w:bookmarkStart w:id="228" w:name="__Fieldmark__113_3288340395"/>
            <w:bookmarkEnd w:id="22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29" w:name="__Fieldmark__114_3288340395"/>
            <w:bookmarkStart w:id="230" w:name="__Fieldmark__114_3288340395"/>
            <w:bookmarkEnd w:id="23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1" w:name="__Fieldmark__115_3288340395"/>
            <w:bookmarkStart w:id="232" w:name="__Fieldmark__115_3288340395"/>
            <w:bookmarkEnd w:id="23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3" w:name="__Fieldmark__116_3288340395"/>
            <w:bookmarkStart w:id="234" w:name="__Fieldmark__116_3288340395"/>
            <w:bookmarkEnd w:id="23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5" w:name="__Fieldmark__117_3288340395"/>
            <w:bookmarkStart w:id="236" w:name="__Fieldmark__117_3288340395"/>
            <w:bookmarkEnd w:id="23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3</w:t>
              <w:tab/>
              <w:t xml:space="preserve">Information und Valorisierung </w:t>
            </w:r>
            <w:r>
              <w:rPr>
                <w:rFonts w:cs="Arial" w:ascii="Arial" w:hAnsi="Arial"/>
                <w:i/>
                <w:szCs w:val="24"/>
              </w:rPr>
              <w:t>(Valorisierung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separate"/>
            </w:r>
            <w:bookmarkStart w:id="237" w:name="__Fieldmark__118_3288340395"/>
            <w:bookmarkStart w:id="238" w:name="__Fieldmark__118_3288340395"/>
            <w:bookmarkEnd w:id="238"/>
            <w:r/>
            <w:r>
              <w:rPr>
                <w:szCs w:val="24"/>
                <w:rFonts w:eastAsia="Arial Unicode MS" w:cs="Arial" w:ascii="Arial" w:hAnsi="Arial"/>
                <w:color w:val="993300"/>
              </w:rPr>
              <w:fldChar w:fldCharType="end"/>
            </w:r>
            <w:r>
              <w:rPr>
                <w:rFonts w:eastAsia="Arial Unicode MS" w:cs="Arial" w:ascii="Arial" w:hAnsi="Arial"/>
                <w:color w:val="99330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39" w:name="__Fieldmark__119_3288340395"/>
            <w:bookmarkStart w:id="240" w:name="__Fieldmark__119_3288340395"/>
            <w:bookmarkEnd w:id="240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1" w:name="__Fieldmark__120_3288340395"/>
            <w:bookmarkStart w:id="242" w:name="__Fieldmark__120_3288340395"/>
            <w:bookmarkEnd w:id="242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3" w:name="__Fieldmark__121_3288340395"/>
            <w:bookmarkStart w:id="244" w:name="__Fieldmark__121_3288340395"/>
            <w:bookmarkEnd w:id="244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instrText xml:space="preserve"> FORMCHECKBOX </w:instrText>
            </w:r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separate"/>
            </w:r>
            <w:bookmarkStart w:id="245" w:name="__Fieldmark__122_3288340395"/>
            <w:bookmarkStart w:id="246" w:name="__Fieldmark__122_3288340395"/>
            <w:bookmarkEnd w:id="246"/>
            <w:r/>
            <w:r>
              <w:rPr>
                <w:szCs w:val="24"/>
                <w:rFonts w:eastAsia="Arial Unicode MS" w:cs="Arial" w:ascii="Arial" w:hAnsi="Arial"/>
                <w:color w:val="000080"/>
              </w:rPr>
              <w:fldChar w:fldCharType="end"/>
            </w:r>
            <w:r>
              <w:rPr>
                <w:rFonts w:eastAsia="Arial Unicode MS" w:cs="Arial" w:ascii="Arial" w:hAnsi="Arial"/>
                <w:color w:val="000080"/>
                <w:szCs w:val="24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ärken:</w:t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/>
      </w:pPr>
      <w:r>
        <w:rPr>
          <w:rFonts w:cs="Arial" w:ascii="Arial" w:hAnsi="Arial"/>
          <w:sz w:val="22"/>
        </w:rPr>
        <w:t>Verbesserungspotenzial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de-CH"/>
        </w:rPr>
      </w:pPr>
      <w:r>
        <w:rPr>
          <w:rFonts w:cs="Arial" w:ascii="Arial" w:hAnsi="Arial"/>
          <w:sz w:val="22"/>
          <w:szCs w:val="24"/>
          <w:lang w:val="de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ätsziele und Massnahme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bitte hier einfügen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</w:rPr>
      <w:t>www.quint-essenz.ch</w:t>
    </w:r>
    <w:r>
      <w:rPr>
        <w:rFonts w:cs="Arial" w:ascii="Arial" w:hAnsi="Arial"/>
        <w:color w:val="7F7F7F"/>
        <w:szCs w:val="18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</w:rPr>
      <w:t>www.quint-essenz.ch</w:t>
    </w:r>
    <w:r>
      <w:rPr>
        <w:rFonts w:cs="Arial" w:ascii="Arial" w:hAnsi="Arial"/>
        <w:color w:val="7F7F7F"/>
      </w:rPr>
      <w:t>, ein Angebot von Gesundheitsförderung Schweiz</w:t>
      <w:br/>
      <w:t>Bewertungsprofil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" w:hAnsi="Myriad Pro Light" w:cs="Arial"/>
      <w:b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" w:hAnsi="Myriad Pro Light" w:eastAsia="Times New Roman" w:cs="Arial"/>
      <w:b/>
      <w:szCs w:val="24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" w:hAnsi="Myriad Pro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22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4-09-22T13:13:00Z</dcterms:modified>
  <cp:revision>14</cp:revision>
  <dc:subject/>
  <dc:title>Name Instrument</dc:title>
</cp:coreProperties>
</file>