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34091657"/>
      <w:bookmarkStart w:id="1" w:name="__Fieldmark__0_34091657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34091657"/>
      <w:bookmarkStart w:id="3" w:name="__Fieldmark__1_34091657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34091657"/>
      <w:bookmarkStart w:id="5" w:name="__Fieldmark__2_34091657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34091657"/>
            <w:bookmarkStart w:id="8" w:name="__Fieldmark__3_34091657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34091657"/>
            <w:bookmarkStart w:id="10" w:name="__Fieldmark__4_34091657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34091657"/>
            <w:bookmarkStart w:id="12" w:name="__Fieldmark__5_34091657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34091657"/>
            <w:bookmarkStart w:id="14" w:name="__Fieldmark__6_34091657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34091657"/>
            <w:bookmarkStart w:id="16" w:name="__Fieldmark__7_34091657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34091657"/>
            <w:bookmarkStart w:id="18" w:name="__Fieldmark__8_34091657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34091657"/>
            <w:bookmarkStart w:id="20" w:name="__Fieldmark__9_34091657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34091657"/>
            <w:bookmarkStart w:id="22" w:name="__Fieldmark__10_34091657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34091657"/>
            <w:bookmarkStart w:id="24" w:name="__Fieldmark__11_34091657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34091657"/>
            <w:bookmarkStart w:id="26" w:name="__Fieldmark__12_34091657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34091657"/>
            <w:bookmarkStart w:id="28" w:name="__Fieldmark__13_34091657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34091657"/>
            <w:bookmarkStart w:id="30" w:name="__Fieldmark__14_34091657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34091657"/>
            <w:bookmarkStart w:id="32" w:name="__Fieldmark__15_34091657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34091657"/>
            <w:bookmarkStart w:id="34" w:name="__Fieldmark__16_34091657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34091657"/>
            <w:bookmarkStart w:id="36" w:name="__Fieldmark__17_34091657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34091657"/>
            <w:bookmarkStart w:id="38" w:name="__Fieldmark__18_34091657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34091657"/>
            <w:bookmarkStart w:id="40" w:name="__Fieldmark__19_34091657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34091657"/>
            <w:bookmarkStart w:id="42" w:name="__Fieldmark__20_34091657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34091657"/>
            <w:bookmarkStart w:id="44" w:name="__Fieldmark__21_34091657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34091657"/>
            <w:bookmarkStart w:id="46" w:name="__Fieldmark__22_34091657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34091657"/>
            <w:bookmarkStart w:id="48" w:name="__Fieldmark__23_34091657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34091657"/>
            <w:bookmarkStart w:id="50" w:name="__Fieldmark__24_34091657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34091657"/>
            <w:bookmarkStart w:id="52" w:name="__Fieldmark__25_34091657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34091657"/>
            <w:bookmarkStart w:id="54" w:name="__Fieldmark__26_34091657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34091657"/>
            <w:bookmarkStart w:id="56" w:name="__Fieldmark__27_34091657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34091657"/>
            <w:bookmarkStart w:id="58" w:name="__Fieldmark__28_34091657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34091657"/>
            <w:bookmarkStart w:id="60" w:name="__Fieldmark__29_34091657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34091657"/>
            <w:bookmarkStart w:id="62" w:name="__Fieldmark__30_34091657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34091657"/>
            <w:bookmarkStart w:id="64" w:name="__Fieldmark__31_34091657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34091657"/>
            <w:bookmarkStart w:id="66" w:name="__Fieldmark__32_34091657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34091657"/>
            <w:bookmarkStart w:id="68" w:name="__Fieldmark__33_34091657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34091657"/>
            <w:bookmarkStart w:id="70" w:name="__Fieldmark__34_34091657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34091657"/>
            <w:bookmarkStart w:id="72" w:name="__Fieldmark__35_34091657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34091657"/>
            <w:bookmarkStart w:id="74" w:name="__Fieldmark__36_34091657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34091657"/>
            <w:bookmarkStart w:id="76" w:name="__Fieldmark__37_34091657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34091657"/>
            <w:bookmarkStart w:id="78" w:name="__Fieldmark__38_34091657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34091657"/>
            <w:bookmarkStart w:id="80" w:name="__Fieldmark__39_34091657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34091657"/>
            <w:bookmarkStart w:id="82" w:name="__Fieldmark__40_34091657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34091657"/>
            <w:bookmarkStart w:id="84" w:name="__Fieldmark__41_34091657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34091657"/>
            <w:bookmarkStart w:id="86" w:name="__Fieldmark__42_34091657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34091657"/>
            <w:bookmarkStart w:id="88" w:name="__Fieldmark__43_34091657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34091657"/>
            <w:bookmarkStart w:id="90" w:name="__Fieldmark__44_34091657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34091657"/>
            <w:bookmarkStart w:id="92" w:name="__Fieldmark__45_34091657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34091657"/>
            <w:bookmarkStart w:id="94" w:name="__Fieldmark__46_34091657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34091657"/>
            <w:bookmarkStart w:id="96" w:name="__Fieldmark__47_34091657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34091657"/>
            <w:bookmarkStart w:id="98" w:name="__Fieldmark__48_34091657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34091657"/>
            <w:bookmarkStart w:id="100" w:name="__Fieldmark__49_34091657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34091657"/>
            <w:bookmarkStart w:id="102" w:name="__Fieldmark__50_34091657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34091657"/>
            <w:bookmarkStart w:id="104" w:name="__Fieldmark__51_34091657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34091657"/>
            <w:bookmarkStart w:id="106" w:name="__Fieldmark__52_34091657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34091657"/>
            <w:bookmarkStart w:id="108" w:name="__Fieldmark__53_34091657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34091657"/>
            <w:bookmarkStart w:id="110" w:name="__Fieldmark__54_34091657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34091657"/>
            <w:bookmarkStart w:id="112" w:name="__Fieldmark__55_34091657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34091657"/>
            <w:bookmarkStart w:id="114" w:name="__Fieldmark__56_34091657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34091657"/>
            <w:bookmarkStart w:id="116" w:name="__Fieldmark__57_34091657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34091657"/>
            <w:bookmarkStart w:id="118" w:name="__Fieldmark__58_34091657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34091657"/>
            <w:bookmarkStart w:id="120" w:name="__Fieldmark__59_34091657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34091657"/>
            <w:bookmarkStart w:id="122" w:name="__Fieldmark__60_34091657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34091657"/>
            <w:bookmarkStart w:id="124" w:name="__Fieldmark__61_34091657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34091657"/>
            <w:bookmarkStart w:id="126" w:name="__Fieldmark__62_34091657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34091657"/>
            <w:bookmarkStart w:id="128" w:name="__Fieldmark__63_34091657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34091657"/>
            <w:bookmarkStart w:id="130" w:name="__Fieldmark__64_34091657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34091657"/>
            <w:bookmarkStart w:id="132" w:name="__Fieldmark__65_34091657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34091657"/>
            <w:bookmarkStart w:id="134" w:name="__Fieldmark__66_34091657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34091657"/>
            <w:bookmarkStart w:id="136" w:name="__Fieldmark__67_34091657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34091657"/>
            <w:bookmarkStart w:id="138" w:name="__Fieldmark__68_34091657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34091657"/>
            <w:bookmarkStart w:id="140" w:name="__Fieldmark__69_34091657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34091657"/>
            <w:bookmarkStart w:id="142" w:name="__Fieldmark__70_34091657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34091657"/>
            <w:bookmarkStart w:id="144" w:name="__Fieldmark__71_34091657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34091657"/>
            <w:bookmarkStart w:id="146" w:name="__Fieldmark__72_34091657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34091657"/>
            <w:bookmarkStart w:id="148" w:name="__Fieldmark__73_34091657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34091657"/>
            <w:bookmarkStart w:id="150" w:name="__Fieldmark__74_34091657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34091657"/>
            <w:bookmarkStart w:id="152" w:name="__Fieldmark__75_34091657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34091657"/>
            <w:bookmarkStart w:id="154" w:name="__Fieldmark__76_34091657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34091657"/>
            <w:bookmarkStart w:id="156" w:name="__Fieldmark__77_34091657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34091657"/>
            <w:bookmarkStart w:id="158" w:name="__Fieldmark__78_34091657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34091657"/>
            <w:bookmarkStart w:id="160" w:name="__Fieldmark__79_34091657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34091657"/>
            <w:bookmarkStart w:id="162" w:name="__Fieldmark__80_34091657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34091657"/>
            <w:bookmarkStart w:id="164" w:name="__Fieldmark__81_34091657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34091657"/>
            <w:bookmarkStart w:id="166" w:name="__Fieldmark__82_34091657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34091657"/>
            <w:bookmarkStart w:id="168" w:name="__Fieldmark__83_34091657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34091657"/>
            <w:bookmarkStart w:id="170" w:name="__Fieldmark__84_34091657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34091657"/>
            <w:bookmarkStart w:id="172" w:name="__Fieldmark__85_34091657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34091657"/>
            <w:bookmarkStart w:id="174" w:name="__Fieldmark__86_34091657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34091657"/>
            <w:bookmarkStart w:id="176" w:name="__Fieldmark__87_34091657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34091657"/>
            <w:bookmarkStart w:id="178" w:name="__Fieldmark__88_34091657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34091657"/>
            <w:bookmarkStart w:id="180" w:name="__Fieldmark__89_34091657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34091657"/>
            <w:bookmarkStart w:id="182" w:name="__Fieldmark__90_34091657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34091657"/>
            <w:bookmarkStart w:id="184" w:name="__Fieldmark__91_34091657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34091657"/>
            <w:bookmarkStart w:id="186" w:name="__Fieldmark__92_34091657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34091657"/>
            <w:bookmarkStart w:id="188" w:name="__Fieldmark__93_34091657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34091657"/>
            <w:bookmarkStart w:id="190" w:name="__Fieldmark__94_34091657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34091657"/>
            <w:bookmarkStart w:id="192" w:name="__Fieldmark__95_34091657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34091657"/>
            <w:bookmarkStart w:id="194" w:name="__Fieldmark__96_34091657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34091657"/>
            <w:bookmarkStart w:id="196" w:name="__Fieldmark__97_34091657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34091657"/>
            <w:bookmarkStart w:id="198" w:name="__Fieldmark__98_34091657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34091657"/>
            <w:bookmarkStart w:id="200" w:name="__Fieldmark__99_34091657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34091657"/>
            <w:bookmarkStart w:id="202" w:name="__Fieldmark__100_34091657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34091657"/>
            <w:bookmarkStart w:id="204" w:name="__Fieldmark__101_34091657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34091657"/>
            <w:bookmarkStart w:id="206" w:name="__Fieldmark__102_34091657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34091657"/>
            <w:bookmarkStart w:id="208" w:name="__Fieldmark__103_34091657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34091657"/>
            <w:bookmarkStart w:id="210" w:name="__Fieldmark__104_34091657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34091657"/>
            <w:bookmarkStart w:id="212" w:name="__Fieldmark__105_34091657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34091657"/>
            <w:bookmarkStart w:id="214" w:name="__Fieldmark__106_34091657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34091657"/>
            <w:bookmarkStart w:id="216" w:name="__Fieldmark__107_34091657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34091657"/>
            <w:bookmarkStart w:id="218" w:name="__Fieldmark__108_34091657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34091657"/>
            <w:bookmarkStart w:id="220" w:name="__Fieldmark__109_34091657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34091657"/>
            <w:bookmarkStart w:id="222" w:name="__Fieldmark__110_34091657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34091657"/>
            <w:bookmarkStart w:id="224" w:name="__Fieldmark__111_34091657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34091657"/>
            <w:bookmarkStart w:id="226" w:name="__Fieldmark__112_34091657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34091657"/>
            <w:bookmarkStart w:id="228" w:name="__Fieldmark__113_34091657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34091657"/>
            <w:bookmarkStart w:id="230" w:name="__Fieldmark__114_34091657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34091657"/>
            <w:bookmarkStart w:id="232" w:name="__Fieldmark__115_34091657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34091657"/>
            <w:bookmarkStart w:id="234" w:name="__Fieldmark__116_34091657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34091657"/>
            <w:bookmarkStart w:id="236" w:name="__Fieldmark__117_34091657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34091657"/>
            <w:bookmarkStart w:id="238" w:name="__Fieldmark__118_34091657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34091657"/>
            <w:bookmarkStart w:id="240" w:name="__Fieldmark__119_34091657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34091657"/>
            <w:bookmarkStart w:id="242" w:name="__Fieldmark__120_34091657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34091657"/>
            <w:bookmarkStart w:id="244" w:name="__Fieldmark__121_34091657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34091657"/>
            <w:bookmarkStart w:id="246" w:name="__Fieldmark__122_34091657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