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Evaluation profile</w:t>
      </w:r>
    </w:p>
    <w:p>
      <w:pPr>
        <w:pStyle w:val="Bemerkungenerst"/>
        <w:rPr/>
      </w:pPr>
      <w:r>
        <w:rPr>
          <w:rFonts w:cs="Arial" w:ascii="Arial" w:hAnsi="Arial"/>
          <w:i w:val="false"/>
          <w:color w:val="000000"/>
          <w:sz w:val="22"/>
          <w:lang w:val="en-US"/>
        </w:rPr>
        <w:t>Project phase:</w:t>
      </w:r>
      <w:r>
        <w:rPr>
          <w:rFonts w:cs="Arial" w:ascii="Arial" w:hAnsi="Arial"/>
          <w:i w:val="false"/>
          <w:color w:val="000000"/>
          <w:sz w:val="22"/>
          <w:lang w:val="fr-CH"/>
        </w:rPr>
        <w:t xml:space="preserve">   </w:t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0" w:name="__Fieldmark__0_4268885845"/>
      <w:bookmarkStart w:id="1" w:name="__Fieldmark__0_4268885845"/>
      <w:bookmarkEnd w:id="1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Project Desig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2" w:name="__Fieldmark__1_4268885845"/>
      <w:bookmarkStart w:id="3" w:name="__Fieldmark__1_4268885845"/>
      <w:bookmarkEnd w:id="3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Implementation 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rFonts w:cs="Arial" w:ascii="Arial" w:hAnsi="Arial"/>
          <w:color w:val="000000"/>
        </w:rPr>
        <w:fldChar w:fldCharType="separate"/>
      </w:r>
      <w:bookmarkStart w:id="4" w:name="__Fieldmark__2_4268885845"/>
      <w:bookmarkStart w:id="5" w:name="__Fieldmark__2_4268885845"/>
      <w:bookmarkEnd w:id="5"/>
      <w:r>
        <w:rPr>
          <w:rFonts w:cs="Arial" w:ascii="Arial" w:hAnsi="Arial"/>
          <w:color w:val="000000"/>
          <w:sz w:val="22"/>
        </w:rPr>
      </w:r>
      <w:r>
        <w:rPr>
          <w:sz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 w:val="false"/>
          <w:color w:val="000000"/>
          <w:sz w:val="22"/>
          <w:lang w:val="en-US"/>
        </w:rPr>
        <w:t xml:space="preserve"> Valorization   </w:t>
      </w:r>
    </w:p>
    <w:p>
      <w:pPr>
        <w:pStyle w:val="Bemerkungenerst"/>
        <w:rPr>
          <w:rFonts w:ascii="Arial" w:hAnsi="Arial" w:cs="Arial"/>
          <w:i w:val="false"/>
          <w:i w:val="false"/>
          <w:color w:val="000000"/>
          <w:sz w:val="22"/>
          <w:lang w:val="en-US"/>
        </w:rPr>
      </w:pPr>
      <w:r>
        <w:rPr>
          <w:rFonts w:cs="Arial" w:ascii="Arial" w:hAnsi="Arial"/>
          <w:i w:val="false"/>
          <w:color w:val="000000"/>
          <w:sz w:val="22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>
          <w:cantSplit w:val="true"/>
        </w:trPr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993300" w:val="clear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FFFFFF"/>
                <w:lang w:val="fr-FR"/>
              </w:rPr>
              <w:t>Assessment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18"/>
              </w:rPr>
              <w:t>Not pertinent at this point in time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-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</w:rPr>
            </w:pPr>
            <w:r>
              <w:rPr>
                <w:rFonts w:cs="Arial" w:ascii="Arial" w:hAnsi="Arial"/>
                <w:color w:val="002060"/>
                <w:sz w:val="24"/>
              </w:rPr>
              <w:t>++</w:t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Basics of health promo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  <w:t>Health equit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Health equ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" w:name="__Fieldmark__3_4268885845"/>
            <w:bookmarkStart w:id="7" w:name="__Fieldmark__3_4268885845"/>
            <w:bookmarkEnd w:id="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" w:name="__Fieldmark__4_4268885845"/>
            <w:bookmarkStart w:id="9" w:name="__Fieldmark__4_4268885845"/>
            <w:bookmarkEnd w:id="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" w:name="__Fieldmark__5_4268885845"/>
            <w:bookmarkStart w:id="11" w:name="__Fieldmark__5_4268885845"/>
            <w:bookmarkEnd w:id="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" w:name="__Fieldmark__6_4268885845"/>
            <w:bookmarkStart w:id="13" w:name="__Fieldmark__6_4268885845"/>
            <w:bookmarkEnd w:id="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" w:name="__Fieldmark__7_4268885845"/>
            <w:bookmarkStart w:id="15" w:name="__Fieldmark__7_4268885845"/>
            <w:bookmarkEnd w:id="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  <w:t xml:space="preserve">Resource-orientation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salutogenic approach) </w:t>
            </w:r>
            <w:r>
              <w:rPr>
                <w:rFonts w:cs="Arial" w:ascii="Arial" w:hAnsi="Arial"/>
                <w:sz w:val="20"/>
                <w:szCs w:val="20"/>
              </w:rPr>
              <w:t xml:space="preserve">and empower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power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" w:name="__Fieldmark__8_4268885845"/>
            <w:bookmarkStart w:id="17" w:name="__Fieldmark__8_4268885845"/>
            <w:bookmarkEnd w:id="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" w:name="__Fieldmark__9_4268885845"/>
            <w:bookmarkStart w:id="19" w:name="__Fieldmark__9_4268885845"/>
            <w:bookmarkEnd w:id="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" w:name="__Fieldmark__10_4268885845"/>
            <w:bookmarkStart w:id="21" w:name="__Fieldmark__10_4268885845"/>
            <w:bookmarkEnd w:id="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" w:name="__Fieldmark__11_4268885845"/>
            <w:bookmarkStart w:id="23" w:name="__Fieldmark__11_4268885845"/>
            <w:bookmarkEnd w:id="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" w:name="__Fieldmark__12_4268885845"/>
            <w:bookmarkStart w:id="25" w:name="__Fieldmark__12_4268885845"/>
            <w:bookmarkEnd w:id="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  <w:tab/>
              <w:t xml:space="preserve">Setting-based interventi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tting approach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6" w:name="__Fieldmark__13_4268885845"/>
            <w:bookmarkStart w:id="27" w:name="__Fieldmark__13_4268885845"/>
            <w:bookmarkEnd w:id="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8" w:name="__Fieldmark__14_4268885845"/>
            <w:bookmarkStart w:id="29" w:name="__Fieldmark__14_4268885845"/>
            <w:bookmarkEnd w:id="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0" w:name="__Fieldmark__15_4268885845"/>
            <w:bookmarkStart w:id="31" w:name="__Fieldmark__15_4268885845"/>
            <w:bookmarkEnd w:id="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2" w:name="__Fieldmark__16_4268885845"/>
            <w:bookmarkStart w:id="33" w:name="__Fieldmark__16_4268885845"/>
            <w:bookmarkEnd w:id="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4" w:name="__Fieldmark__17_4268885845"/>
            <w:bookmarkStart w:id="35" w:name="__Fieldmark__17_4268885845"/>
            <w:bookmarkEnd w:id="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  <w:tab/>
              <w:t xml:space="preserve">Participation of principal actors in the setting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articip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36" w:name="__Fieldmark__18_4268885845"/>
            <w:bookmarkStart w:id="37" w:name="__Fieldmark__18_4268885845"/>
            <w:bookmarkEnd w:id="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38" w:name="__Fieldmark__19_4268885845"/>
            <w:bookmarkStart w:id="39" w:name="__Fieldmark__19_4268885845"/>
            <w:bookmarkEnd w:id="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0" w:name="__Fieldmark__20_4268885845"/>
            <w:bookmarkStart w:id="41" w:name="__Fieldmark__20_4268885845"/>
            <w:bookmarkEnd w:id="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2" w:name="__Fieldmark__21_4268885845"/>
            <w:bookmarkStart w:id="43" w:name="__Fieldmark__21_4268885845"/>
            <w:bookmarkEnd w:id="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4" w:name="__Fieldmark__22_4268885845"/>
            <w:bookmarkStart w:id="45" w:name="__Fieldmark__22_4268885845"/>
            <w:bookmarkEnd w:id="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  <w:tab/>
              <w:t>Assess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  <w:tab/>
              <w:t xml:space="preserve">Demonstration of the need for the project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-normativ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46" w:name="__Fieldmark__23_4268885845"/>
            <w:bookmarkStart w:id="47" w:name="__Fieldmark__23_4268885845"/>
            <w:bookmarkEnd w:id="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48" w:name="__Fieldmark__24_4268885845"/>
            <w:bookmarkStart w:id="49" w:name="__Fieldmark__24_4268885845"/>
            <w:bookmarkEnd w:id="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0" w:name="__Fieldmark__25_4268885845"/>
            <w:bookmarkStart w:id="51" w:name="__Fieldmark__25_4268885845"/>
            <w:bookmarkEnd w:id="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2" w:name="__Fieldmark__26_4268885845"/>
            <w:bookmarkStart w:id="53" w:name="__Fieldmark__26_4268885845"/>
            <w:bookmarkEnd w:id="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4" w:name="__Fieldmark__27_4268885845"/>
            <w:bookmarkStart w:id="55" w:name="__Fieldmark__27_4268885845"/>
            <w:bookmarkEnd w:id="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  <w:tab/>
              <w:t xml:space="preserve">Needs of stakeholders and target groups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eds-felt/expressed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56" w:name="__Fieldmark__28_4268885845"/>
            <w:bookmarkStart w:id="57" w:name="__Fieldmark__28_4268885845"/>
            <w:bookmarkEnd w:id="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58" w:name="__Fieldmark__29_4268885845"/>
            <w:bookmarkStart w:id="59" w:name="__Fieldmark__29_4268885845"/>
            <w:bookmarkEnd w:id="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0" w:name="__Fieldmark__30_4268885845"/>
            <w:bookmarkStart w:id="61" w:name="__Fieldmark__30_4268885845"/>
            <w:bookmarkEnd w:id="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2" w:name="__Fieldmark__31_4268885845"/>
            <w:bookmarkStart w:id="63" w:name="__Fieldmark__31_4268885845"/>
            <w:bookmarkEnd w:id="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4" w:name="__Fieldmark__32_4268885845"/>
            <w:bookmarkStart w:id="65" w:name="__Fieldmark__32_4268885845"/>
            <w:bookmarkEnd w:id="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  <w:tab/>
              <w:t xml:space="preserve">Embedding of the project in comprehensive strategi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Emb.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66" w:name="__Fieldmark__33_4268885845"/>
            <w:bookmarkStart w:id="67" w:name="__Fieldmark__33_4268885845"/>
            <w:bookmarkEnd w:id="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68" w:name="__Fieldmark__34_4268885845"/>
            <w:bookmarkStart w:id="69" w:name="__Fieldmark__34_4268885845"/>
            <w:bookmarkEnd w:id="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0" w:name="__Fieldmark__35_4268885845"/>
            <w:bookmarkStart w:id="71" w:name="__Fieldmark__35_4268885845"/>
            <w:bookmarkEnd w:id="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2" w:name="__Fieldmark__36_4268885845"/>
            <w:bookmarkStart w:id="73" w:name="__Fieldmark__36_4268885845"/>
            <w:bookmarkEnd w:id="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4" w:name="__Fieldmark__37_4268885845"/>
            <w:bookmarkStart w:id="75" w:name="__Fieldmark__37_4268885845"/>
            <w:bookmarkEnd w:id="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  <w:tab/>
              <w:t xml:space="preserve">Contextual conditions and project environment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extual condi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76" w:name="__Fieldmark__38_4268885845"/>
            <w:bookmarkStart w:id="77" w:name="__Fieldmark__38_4268885845"/>
            <w:bookmarkEnd w:id="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78" w:name="__Fieldmark__39_4268885845"/>
            <w:bookmarkStart w:id="79" w:name="__Fieldmark__39_4268885845"/>
            <w:bookmarkEnd w:id="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0" w:name="__Fieldmark__40_4268885845"/>
            <w:bookmarkStart w:id="81" w:name="__Fieldmark__40_4268885845"/>
            <w:bookmarkEnd w:id="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2" w:name="__Fieldmark__41_4268885845"/>
            <w:bookmarkStart w:id="83" w:name="__Fieldmark__41_4268885845"/>
            <w:bookmarkEnd w:id="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4" w:name="__Fieldmark__42_4268885845"/>
            <w:bookmarkStart w:id="85" w:name="__Fieldmark__42_4268885845"/>
            <w:bookmarkEnd w:id="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  <w:tab/>
              <w:t xml:space="preserve"> Learning from past projec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Lessons lear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86" w:name="__Fieldmark__43_4268885845"/>
            <w:bookmarkStart w:id="87" w:name="__Fieldmark__43_4268885845"/>
            <w:bookmarkEnd w:id="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88" w:name="__Fieldmark__44_4268885845"/>
            <w:bookmarkStart w:id="89" w:name="__Fieldmark__44_4268885845"/>
            <w:bookmarkEnd w:id="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0" w:name="__Fieldmark__45_4268885845"/>
            <w:bookmarkStart w:id="91" w:name="__Fieldmark__45_4268885845"/>
            <w:bookmarkEnd w:id="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2" w:name="__Fieldmark__46_4268885845"/>
            <w:bookmarkStart w:id="93" w:name="__Fieldmark__46_4268885845"/>
            <w:bookmarkEnd w:id="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4" w:name="__Fieldmark__47_4268885845"/>
            <w:bookmarkStart w:id="95" w:name="__Fieldmark__47_4268885845"/>
            <w:bookmarkEnd w:id="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  <w:tab/>
              <w:t>Project planning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  <w:tab/>
              <w:t xml:space="preserve">Definition of project objectiv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efinition of objectiv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96" w:name="__Fieldmark__48_4268885845"/>
            <w:bookmarkStart w:id="97" w:name="__Fieldmark__48_4268885845"/>
            <w:bookmarkEnd w:id="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98" w:name="__Fieldmark__49_4268885845"/>
            <w:bookmarkStart w:id="99" w:name="__Fieldmark__49_4268885845"/>
            <w:bookmarkEnd w:id="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0" w:name="__Fieldmark__50_4268885845"/>
            <w:bookmarkStart w:id="101" w:name="__Fieldmark__50_4268885845"/>
            <w:bookmarkEnd w:id="1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2" w:name="__Fieldmark__51_4268885845"/>
            <w:bookmarkStart w:id="103" w:name="__Fieldmark__51_4268885845"/>
            <w:bookmarkEnd w:id="1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4" w:name="__Fieldmark__52_4268885845"/>
            <w:bookmarkStart w:id="105" w:name="__Fieldmark__52_4268885845"/>
            <w:bookmarkEnd w:id="1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  <w:tab/>
              <w:t xml:space="preserve">Justification for proposed procedur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cedur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06" w:name="__Fieldmark__53_4268885845"/>
            <w:bookmarkStart w:id="107" w:name="__Fieldmark__53_4268885845"/>
            <w:bookmarkEnd w:id="1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08" w:name="__Fieldmark__54_4268885845"/>
            <w:bookmarkStart w:id="109" w:name="__Fieldmark__54_4268885845"/>
            <w:bookmarkEnd w:id="1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0" w:name="__Fieldmark__55_4268885845"/>
            <w:bookmarkStart w:id="111" w:name="__Fieldmark__55_4268885845"/>
            <w:bookmarkEnd w:id="1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2" w:name="__Fieldmark__56_4268885845"/>
            <w:bookmarkStart w:id="113" w:name="__Fieldmark__56_4268885845"/>
            <w:bookmarkEnd w:id="1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4" w:name="__Fieldmark__57_4268885845"/>
            <w:bookmarkStart w:id="115" w:name="__Fieldmark__57_4268885845"/>
            <w:bookmarkEnd w:id="1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  <w:tab/>
              <w:t xml:space="preserve">Time schedule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leston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16" w:name="__Fieldmark__58_4268885845"/>
            <w:bookmarkStart w:id="117" w:name="__Fieldmark__58_4268885845"/>
            <w:bookmarkEnd w:id="1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18" w:name="__Fieldmark__59_4268885845"/>
            <w:bookmarkStart w:id="119" w:name="__Fieldmark__59_4268885845"/>
            <w:bookmarkEnd w:id="1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0" w:name="__Fieldmark__60_4268885845"/>
            <w:bookmarkStart w:id="121" w:name="__Fieldmark__60_4268885845"/>
            <w:bookmarkEnd w:id="1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2" w:name="__Fieldmark__61_4268885845"/>
            <w:bookmarkStart w:id="123" w:name="__Fieldmark__61_4268885845"/>
            <w:bookmarkEnd w:id="1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4" w:name="__Fieldmark__62_4268885845"/>
            <w:bookmarkStart w:id="125" w:name="__Fieldmark__62_4268885845"/>
            <w:bookmarkEnd w:id="1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  <w:tab/>
              <w:t xml:space="preserve">Availability of necessary resources </w:t>
            </w:r>
            <w:r>
              <w:rPr>
                <w:rFonts w:cs="Arial" w:ascii="Arial" w:hAnsi="Arial"/>
                <w:i/>
                <w:sz w:val="20"/>
                <w:szCs w:val="20"/>
              </w:rPr>
              <w:t>(Resource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26" w:name="__Fieldmark__63_4268885845"/>
            <w:bookmarkStart w:id="127" w:name="__Fieldmark__63_4268885845"/>
            <w:bookmarkEnd w:id="1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28" w:name="__Fieldmark__64_4268885845"/>
            <w:bookmarkStart w:id="129" w:name="__Fieldmark__64_4268885845"/>
            <w:bookmarkEnd w:id="1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0" w:name="__Fieldmark__65_4268885845"/>
            <w:bookmarkStart w:id="131" w:name="__Fieldmark__65_4268885845"/>
            <w:bookmarkEnd w:id="1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2" w:name="__Fieldmark__66_4268885845"/>
            <w:bookmarkStart w:id="133" w:name="__Fieldmark__66_4268885845"/>
            <w:bookmarkEnd w:id="1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4" w:name="__Fieldmark__67_4268885845"/>
            <w:bookmarkStart w:id="135" w:name="__Fieldmark__67_4268885845"/>
            <w:bookmarkEnd w:id="1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  <w:tab/>
              <w:t>Project organization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 xml:space="preserve">Adequate project structure </w:t>
            </w:r>
            <w:r>
              <w:rPr>
                <w:rFonts w:cs="Arial" w:ascii="Arial" w:hAnsi="Arial"/>
                <w:i/>
                <w:sz w:val="20"/>
                <w:szCs w:val="20"/>
              </w:rPr>
              <w:t>(Project structure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36" w:name="__Fieldmark__68_4268885845"/>
            <w:bookmarkStart w:id="137" w:name="__Fieldmark__68_4268885845"/>
            <w:bookmarkEnd w:id="1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38" w:name="__Fieldmark__69_4268885845"/>
            <w:bookmarkStart w:id="139" w:name="__Fieldmark__69_4268885845"/>
            <w:bookmarkEnd w:id="1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0" w:name="__Fieldmark__70_4268885845"/>
            <w:bookmarkStart w:id="141" w:name="__Fieldmark__70_4268885845"/>
            <w:bookmarkEnd w:id="1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2" w:name="__Fieldmark__71_4268885845"/>
            <w:bookmarkStart w:id="143" w:name="__Fieldmark__71_4268885845"/>
            <w:bookmarkEnd w:id="1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4" w:name="__Fieldmark__72_4268885845"/>
            <w:bookmarkStart w:id="145" w:name="__Fieldmark__72_4268885845"/>
            <w:bookmarkEnd w:id="1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Qualifications and requiremen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Qualification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46" w:name="__Fieldmark__73_4268885845"/>
            <w:bookmarkStart w:id="147" w:name="__Fieldmark__73_4268885845"/>
            <w:bookmarkEnd w:id="14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48" w:name="__Fieldmark__74_4268885845"/>
            <w:bookmarkStart w:id="149" w:name="__Fieldmark__74_4268885845"/>
            <w:bookmarkEnd w:id="14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0" w:name="__Fieldmark__75_4268885845"/>
            <w:bookmarkStart w:id="151" w:name="__Fieldmark__75_4268885845"/>
            <w:bookmarkEnd w:id="15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2" w:name="__Fieldmark__76_4268885845"/>
            <w:bookmarkStart w:id="153" w:name="__Fieldmark__76_4268885845"/>
            <w:bookmarkEnd w:id="15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4" w:name="__Fieldmark__77_4268885845"/>
            <w:bookmarkStart w:id="155" w:name="__Fieldmark__77_4268885845"/>
            <w:bookmarkEnd w:id="15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Goal-oriented network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Network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56" w:name="__Fieldmark__78_4268885845"/>
            <w:bookmarkStart w:id="157" w:name="__Fieldmark__78_4268885845"/>
            <w:bookmarkEnd w:id="15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58" w:name="__Fieldmark__79_4268885845"/>
            <w:bookmarkStart w:id="159" w:name="__Fieldmark__79_4268885845"/>
            <w:bookmarkEnd w:id="15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0" w:name="__Fieldmark__80_4268885845"/>
            <w:bookmarkStart w:id="161" w:name="__Fieldmark__80_4268885845"/>
            <w:bookmarkEnd w:id="16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2" w:name="__Fieldmark__81_4268885845"/>
            <w:bookmarkStart w:id="163" w:name="__Fieldmark__81_4268885845"/>
            <w:bookmarkEnd w:id="16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4" w:name="__Fieldmark__82_4268885845"/>
            <w:bookmarkStart w:id="165" w:name="__Fieldmark__82_4268885845"/>
            <w:bookmarkEnd w:id="16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  <w:tab/>
              <w:t>Project management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  <w:tab/>
              <w:t xml:space="preserve">Project controlling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ntrolling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66" w:name="__Fieldmark__83_4268885845"/>
            <w:bookmarkStart w:id="167" w:name="__Fieldmark__83_4268885845"/>
            <w:bookmarkEnd w:id="16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68" w:name="__Fieldmark__84_4268885845"/>
            <w:bookmarkStart w:id="169" w:name="__Fieldmark__84_4268885845"/>
            <w:bookmarkEnd w:id="16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0" w:name="__Fieldmark__85_4268885845"/>
            <w:bookmarkStart w:id="171" w:name="__Fieldmark__85_4268885845"/>
            <w:bookmarkEnd w:id="17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2" w:name="__Fieldmark__86_4268885845"/>
            <w:bookmarkStart w:id="173" w:name="__Fieldmark__86_4268885845"/>
            <w:bookmarkEnd w:id="17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4" w:name="__Fieldmark__87_4268885845"/>
            <w:bookmarkStart w:id="175" w:name="__Fieldmark__87_4268885845"/>
            <w:bookmarkEnd w:id="17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  <w:tab/>
              <w:t xml:space="preserve">Formativ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nd conclusive</w:t>
            </w:r>
            <w:r>
              <w:rPr>
                <w:rFonts w:cs="Arial" w:ascii="Arial" w:hAnsi="Arial"/>
                <w:sz w:val="20"/>
                <w:szCs w:val="20"/>
              </w:rPr>
              <w:t xml:space="preserve"> evalu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Evalu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76" w:name="__Fieldmark__88_4268885845"/>
            <w:bookmarkStart w:id="177" w:name="__Fieldmark__88_4268885845"/>
            <w:bookmarkEnd w:id="17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78" w:name="__Fieldmark__89_4268885845"/>
            <w:bookmarkStart w:id="179" w:name="__Fieldmark__89_4268885845"/>
            <w:bookmarkEnd w:id="17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0" w:name="__Fieldmark__90_4268885845"/>
            <w:bookmarkStart w:id="181" w:name="__Fieldmark__90_4268885845"/>
            <w:bookmarkEnd w:id="18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2" w:name="__Fieldmark__91_4268885845"/>
            <w:bookmarkStart w:id="183" w:name="__Fieldmark__91_4268885845"/>
            <w:bookmarkEnd w:id="18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4" w:name="__Fieldmark__92_4268885845"/>
            <w:bookmarkStart w:id="185" w:name="__Fieldmark__92_4268885845"/>
            <w:bookmarkEnd w:id="18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  <w:tab/>
              <w:t xml:space="preserve">Project documentation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cument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86" w:name="__Fieldmark__93_4268885845"/>
            <w:bookmarkStart w:id="187" w:name="__Fieldmark__93_4268885845"/>
            <w:bookmarkEnd w:id="18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88" w:name="__Fieldmark__94_4268885845"/>
            <w:bookmarkStart w:id="189" w:name="__Fieldmark__94_4268885845"/>
            <w:bookmarkEnd w:id="18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0" w:name="__Fieldmark__95_4268885845"/>
            <w:bookmarkStart w:id="191" w:name="__Fieldmark__95_4268885845"/>
            <w:bookmarkEnd w:id="19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2" w:name="__Fieldmark__96_4268885845"/>
            <w:bookmarkStart w:id="193" w:name="__Fieldmark__96_4268885845"/>
            <w:bookmarkEnd w:id="19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4" w:name="__Fieldmark__97_4268885845"/>
            <w:bookmarkStart w:id="195" w:name="__Fieldmark__97_4268885845"/>
            <w:bookmarkEnd w:id="19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  <w:tab/>
              <w:t>Communication within project structu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Communic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196" w:name="__Fieldmark__98_4268885845"/>
            <w:bookmarkStart w:id="197" w:name="__Fieldmark__98_4268885845"/>
            <w:bookmarkEnd w:id="19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198" w:name="__Fieldmark__99_4268885845"/>
            <w:bookmarkStart w:id="199" w:name="__Fieldmark__99_4268885845"/>
            <w:bookmarkEnd w:id="19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0" w:name="__Fieldmark__100_4268885845"/>
            <w:bookmarkStart w:id="201" w:name="__Fieldmark__100_4268885845"/>
            <w:bookmarkEnd w:id="20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2" w:name="__Fieldmark__101_4268885845"/>
            <w:bookmarkStart w:id="203" w:name="__Fieldmark__101_4268885845"/>
            <w:bookmarkEnd w:id="20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4" w:name="__Fieldmark__102_4268885845"/>
            <w:bookmarkStart w:id="205" w:name="__Fieldmark__102_4268885845"/>
            <w:bookmarkEnd w:id="20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  <w:tab/>
              <w:t xml:space="preserve">Motivation and satisfaction of personnel </w:t>
            </w:r>
            <w:r>
              <w:rPr>
                <w:rFonts w:cs="Arial" w:ascii="Arial" w:hAnsi="Arial"/>
                <w:i/>
                <w:sz w:val="20"/>
                <w:szCs w:val="20"/>
              </w:rPr>
              <w:t>(Motivation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06" w:name="__Fieldmark__103_4268885845"/>
            <w:bookmarkStart w:id="207" w:name="__Fieldmark__103_4268885845"/>
            <w:bookmarkEnd w:id="20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08" w:name="__Fieldmark__104_4268885845"/>
            <w:bookmarkStart w:id="209" w:name="__Fieldmark__104_4268885845"/>
            <w:bookmarkEnd w:id="20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0" w:name="__Fieldmark__105_4268885845"/>
            <w:bookmarkStart w:id="211" w:name="__Fieldmark__105_4268885845"/>
            <w:bookmarkEnd w:id="21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2" w:name="__Fieldmark__106_4268885845"/>
            <w:bookmarkStart w:id="213" w:name="__Fieldmark__106_4268885845"/>
            <w:bookmarkEnd w:id="21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4" w:name="__Fieldmark__107_4268885845"/>
            <w:bookmarkStart w:id="215" w:name="__Fieldmark__107_4268885845"/>
            <w:bookmarkEnd w:id="21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>Effects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Projects’s goal attainme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Goal attainment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16" w:name="__Fieldmark__108_4268885845"/>
            <w:bookmarkStart w:id="217" w:name="__Fieldmark__108_4268885845"/>
            <w:bookmarkEnd w:id="21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18" w:name="__Fieldmark__109_4268885845"/>
            <w:bookmarkStart w:id="219" w:name="__Fieldmark__109_4268885845"/>
            <w:bookmarkEnd w:id="21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0" w:name="__Fieldmark__110_4268885845"/>
            <w:bookmarkStart w:id="221" w:name="__Fieldmark__110_4268885845"/>
            <w:bookmarkEnd w:id="22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2" w:name="__Fieldmark__111_4268885845"/>
            <w:bookmarkStart w:id="223" w:name="__Fieldmark__111_4268885845"/>
            <w:bookmarkEnd w:id="22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4" w:name="__Fieldmark__112_4268885845"/>
            <w:bookmarkStart w:id="225" w:name="__Fieldmark__112_4268885845"/>
            <w:bookmarkEnd w:id="22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>Sustainability of effect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(Sustainability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26" w:name="__Fieldmark__113_4268885845"/>
            <w:bookmarkStart w:id="227" w:name="__Fieldmark__113_4268885845"/>
            <w:bookmarkEnd w:id="22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28" w:name="__Fieldmark__114_4268885845"/>
            <w:bookmarkStart w:id="229" w:name="__Fieldmark__114_4268885845"/>
            <w:bookmarkEnd w:id="22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0" w:name="__Fieldmark__115_4268885845"/>
            <w:bookmarkStart w:id="231" w:name="__Fieldmark__115_4268885845"/>
            <w:bookmarkEnd w:id="23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2" w:name="__Fieldmark__116_4268885845"/>
            <w:bookmarkStart w:id="233" w:name="__Fieldmark__116_4268885845"/>
            <w:bookmarkEnd w:id="23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4" w:name="__Fieldmark__117_4268885845"/>
            <w:bookmarkStart w:id="235" w:name="__Fieldmark__117_4268885845"/>
            <w:bookmarkEnd w:id="23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  <w:tab/>
              <w:t xml:space="preserve">Transfer and diffusion of results </w:t>
            </w:r>
            <w:r>
              <w:rPr>
                <w:rFonts w:cs="Arial" w:ascii="Arial" w:hAnsi="Arial"/>
                <w:i/>
                <w:sz w:val="20"/>
                <w:szCs w:val="20"/>
              </w:rPr>
              <w:t>(Diffusion of results)</w:t>
            </w:r>
          </w:p>
        </w:tc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990000"/>
              </w:rPr>
              <w:instrText xml:space="preserve"> FORMCHECKBOX </w:instrText>
            </w:r>
            <w:r>
              <w:rPr>
                <w:rFonts w:cs="Arial" w:ascii="Arial" w:hAnsi="Arial"/>
                <w:color w:val="990000"/>
              </w:rPr>
              <w:fldChar w:fldCharType="separate"/>
            </w:r>
            <w:bookmarkStart w:id="236" w:name="__Fieldmark__118_4268885845"/>
            <w:bookmarkStart w:id="237" w:name="__Fieldmark__118_4268885845"/>
            <w:bookmarkEnd w:id="237"/>
            <w:r/>
            <w:r>
              <w:rPr>
                <w:rFonts w:cs="Arial" w:ascii="Arial" w:hAnsi="Arial"/>
                <w:color w:val="990000"/>
              </w:rPr>
              <w:fldChar w:fldCharType="end"/>
            </w:r>
            <w:r>
              <w:rPr>
                <w:rFonts w:cs="Arial" w:ascii="Arial" w:hAnsi="Arial"/>
                <w:color w:val="99000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38" w:name="__Fieldmark__119_4268885845"/>
            <w:bookmarkStart w:id="239" w:name="__Fieldmark__119_4268885845"/>
            <w:bookmarkEnd w:id="239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0" w:name="__Fieldmark__120_4268885845"/>
            <w:bookmarkStart w:id="241" w:name="__Fieldmark__120_4268885845"/>
            <w:bookmarkEnd w:id="241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2" w:name="__Fieldmark__121_4268885845"/>
            <w:bookmarkStart w:id="243" w:name="__Fieldmark__121_4268885845"/>
            <w:bookmarkEnd w:id="243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2060"/>
              </w:rPr>
              <w:instrText xml:space="preserve"> FORMCHECKBOX </w:instrText>
            </w:r>
            <w:r>
              <w:rPr>
                <w:rFonts w:cs="Arial" w:ascii="Arial" w:hAnsi="Arial"/>
                <w:color w:val="002060"/>
              </w:rPr>
              <w:fldChar w:fldCharType="separate"/>
            </w:r>
            <w:bookmarkStart w:id="244" w:name="__Fieldmark__122_4268885845"/>
            <w:bookmarkStart w:id="245" w:name="__Fieldmark__122_4268885845"/>
            <w:bookmarkEnd w:id="245"/>
            <w:r/>
            <w:r>
              <w:rPr>
                <w:rFonts w:cs="Arial" w:ascii="Arial" w:hAnsi="Arial"/>
                <w:color w:val="002060"/>
              </w:rPr>
              <w:fldChar w:fldCharType="end"/>
            </w:r>
            <w:r>
              <w:rPr>
                <w:rFonts w:cs="Arial" w:ascii="Arial" w:hAnsi="Arial"/>
                <w:color w:val="002060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al for improvement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y objectives and measures to be taken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insert here ..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p>
      <w:pPr>
        <w:pStyle w:val="Normal"/>
        <w:rPr>
          <w:rFonts w:ascii="Arial" w:hAnsi="Arial" w:cs="Arial"/>
          <w:sz w:val="22"/>
          <w:lang w:val="de-CH"/>
        </w:rPr>
      </w:pPr>
      <w:r>
        <w:rPr>
          <w:rFonts w:cs="Arial" w:ascii="Arial" w:hAnsi="Arial"/>
          <w:sz w:val="22"/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993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en-US"/>
      </w:rPr>
      <w:t>www.quint-essenz.ch</w:t>
    </w:r>
    <w:r>
      <w:rPr>
        <w:rFonts w:cs="Arial" w:ascii="Arial" w:hAnsi="Arial"/>
        <w:color w:val="7F7F7F"/>
        <w:szCs w:val="18"/>
        <w:lang w:val="en-US"/>
      </w:rPr>
      <w:t>, a service of Health Promotion Switzerland</w:t>
      <w:br/>
      <w:t>Evaluation profile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1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en-US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yriad Pro" w:hAnsi="Myriad Pro" w:eastAsia="Times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Myriad Pro Light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Myriad Pro Light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lang w:val="de-DE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Arial"/>
      <w:color w:val="800000"/>
      <w:sz w:val="20"/>
      <w:szCs w:val="24"/>
      <w:lang w:val="en-GB"/>
    </w:rPr>
  </w:style>
  <w:style w:type="paragraph" w:styleId="ZelleStandardplus">
    <w:name w:val="Zelle Standard plus"/>
    <w:basedOn w:val="ZelleStandard"/>
    <w:qFormat/>
    <w:pPr>
      <w:tabs>
        <w:tab w:val="left" w:pos="567" w:leader="none"/>
      </w:tabs>
      <w:spacing w:before="20" w:after="20"/>
      <w:ind w:left="567" w:hanging="567"/>
    </w:pPr>
    <w:rPr>
      <w:rFonts w:ascii="Myriad Pro" w:hAnsi="Myriad Pro" w:cs="Arial"/>
      <w:sz w:val="22"/>
      <w:szCs w:val="24"/>
      <w:lang w:val="en-GB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rFonts w:cs="Arial"/>
      <w:color w:val="800000"/>
      <w:sz w:val="22"/>
      <w:szCs w:val="24"/>
      <w:lang w:val="en-GB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9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2:00Z</dcterms:modified>
  <cp:revision>8</cp:revision>
  <dc:subject/>
  <dc:title>Name Instrument</dc:title>
</cp:coreProperties>
</file>