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3891370986"/>
            <w:bookmarkStart w:id="1" w:name="__Fieldmark__0_3891370986"/>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3891370986"/>
            <w:bookmarkStart w:id="3" w:name="__Fieldmark__1_3891370986"/>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891370986"/>
      <w:bookmarkStart w:id="5" w:name="__Fieldmark__2_3891370986"/>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3891370986"/>
      <w:bookmarkStart w:id="7" w:name="__Fieldmark__3_3891370986"/>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3891370986"/>
      <w:bookmarkStart w:id="9" w:name="__Fieldmark__5_3891370986"/>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3891370986"/>
      <w:bookmarkStart w:id="11" w:name="__Fieldmark__6_3891370986"/>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3891370986"/>
      <w:bookmarkStart w:id="13" w:name="__Fieldmark__8_3891370986"/>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3891370986"/>
      <w:bookmarkStart w:id="15" w:name="__Fieldmark__9_3891370986"/>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3891370986"/>
      <w:bookmarkStart w:id="17" w:name="__Fieldmark__11_3891370986"/>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3891370986"/>
      <w:bookmarkStart w:id="19" w:name="__Fieldmark__12_3891370986"/>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3891370986"/>
      <w:bookmarkStart w:id="21" w:name="__Fieldmark__14_3891370986"/>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3891370986"/>
      <w:bookmarkStart w:id="23" w:name="__Fieldmark__15_3891370986"/>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3891370986"/>
      <w:bookmarkStart w:id="25" w:name="__Fieldmark__17_3891370986"/>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3891370986"/>
      <w:bookmarkStart w:id="27" w:name="__Fieldmark__18_3891370986"/>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3891370986"/>
      <w:bookmarkStart w:id="29" w:name="__Fieldmark__20_3891370986"/>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3891370986"/>
      <w:bookmarkStart w:id="31" w:name="__Fieldmark__21_3891370986"/>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3891370986"/>
      <w:bookmarkStart w:id="33" w:name="__Fieldmark__23_3891370986"/>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3891370986"/>
      <w:bookmarkStart w:id="35" w:name="__Fieldmark__24_3891370986"/>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3891370986"/>
      <w:bookmarkStart w:id="37" w:name="__Fieldmark__26_3891370986"/>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3891370986"/>
      <w:bookmarkStart w:id="39" w:name="__Fieldmark__27_3891370986"/>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3891370986"/>
      <w:bookmarkStart w:id="41" w:name="__Fieldmark__29_3891370986"/>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3891370986"/>
      <w:bookmarkStart w:id="43" w:name="__Fieldmark__30_3891370986"/>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3891370986"/>
      <w:bookmarkStart w:id="45" w:name="__Fieldmark__33_3891370986"/>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3891370986"/>
      <w:bookmarkStart w:id="47" w:name="__Fieldmark__34_3891370986"/>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3891370986"/>
      <w:bookmarkStart w:id="49" w:name="__Fieldmark__42_3891370986"/>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3891370986"/>
            <w:bookmarkStart w:id="51" w:name="__Fieldmark__43_3891370986"/>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3891370986"/>
            <w:bookmarkStart w:id="53" w:name="__Fieldmark__44_3891370986"/>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3891370986"/>
            <w:bookmarkStart w:id="55" w:name="__Fieldmark__45_3891370986"/>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3891370986"/>
            <w:bookmarkStart w:id="57" w:name="__Fieldmark__46_3891370986"/>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3891370986"/>
            <w:bookmarkStart w:id="59" w:name="__Fieldmark__47_3891370986"/>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