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2085471031"/>
            <w:bookmarkStart w:id="1" w:name="__Fieldmark__0_2085471031"/>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2085471031"/>
            <w:bookmarkStart w:id="3" w:name="__Fieldmark__1_2085471031"/>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2085471031"/>
      <w:bookmarkStart w:id="5" w:name="__Fieldmark__2_2085471031"/>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2085471031"/>
      <w:bookmarkStart w:id="7" w:name="__Fieldmark__3_2085471031"/>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2085471031"/>
      <w:bookmarkStart w:id="9" w:name="__Fieldmark__5_2085471031"/>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2085471031"/>
      <w:bookmarkStart w:id="11" w:name="__Fieldmark__6_2085471031"/>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2085471031"/>
      <w:bookmarkStart w:id="13" w:name="__Fieldmark__8_2085471031"/>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2085471031"/>
      <w:bookmarkStart w:id="15" w:name="__Fieldmark__9_2085471031"/>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2085471031"/>
      <w:bookmarkStart w:id="17" w:name="__Fieldmark__11_2085471031"/>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2085471031"/>
      <w:bookmarkStart w:id="19" w:name="__Fieldmark__12_2085471031"/>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2085471031"/>
      <w:bookmarkStart w:id="21" w:name="__Fieldmark__14_2085471031"/>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2085471031"/>
      <w:bookmarkStart w:id="23" w:name="__Fieldmark__15_2085471031"/>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2085471031"/>
      <w:bookmarkStart w:id="25" w:name="__Fieldmark__17_2085471031"/>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2085471031"/>
      <w:bookmarkStart w:id="27" w:name="__Fieldmark__18_2085471031"/>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2085471031"/>
      <w:bookmarkStart w:id="29" w:name="__Fieldmark__20_2085471031"/>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2085471031"/>
      <w:bookmarkStart w:id="31" w:name="__Fieldmark__21_2085471031"/>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2085471031"/>
      <w:bookmarkStart w:id="33" w:name="__Fieldmark__23_2085471031"/>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2085471031"/>
      <w:bookmarkStart w:id="35" w:name="__Fieldmark__24_2085471031"/>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2085471031"/>
      <w:bookmarkStart w:id="37" w:name="__Fieldmark__26_2085471031"/>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2085471031"/>
      <w:bookmarkStart w:id="39" w:name="__Fieldmark__27_2085471031"/>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2085471031"/>
      <w:bookmarkStart w:id="41" w:name="__Fieldmark__29_2085471031"/>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2085471031"/>
      <w:bookmarkStart w:id="43" w:name="__Fieldmark__30_2085471031"/>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2085471031"/>
      <w:bookmarkStart w:id="45" w:name="__Fieldmark__33_2085471031"/>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2085471031"/>
      <w:bookmarkStart w:id="47" w:name="__Fieldmark__34_2085471031"/>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2085471031"/>
      <w:bookmarkStart w:id="49" w:name="__Fieldmark__42_2085471031"/>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2085471031"/>
            <w:bookmarkStart w:id="51" w:name="__Fieldmark__43_2085471031"/>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2085471031"/>
            <w:bookmarkStart w:id="53" w:name="__Fieldmark__44_2085471031"/>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2085471031"/>
            <w:bookmarkStart w:id="55" w:name="__Fieldmark__45_2085471031"/>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2085471031"/>
            <w:bookmarkStart w:id="57" w:name="__Fieldmark__46_2085471031"/>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2085471031"/>
            <w:bookmarkStart w:id="59" w:name="__Fieldmark__47_2085471031"/>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