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383413636"/>
            <w:bookmarkStart w:id="1" w:name="__Fieldmark__0_2383413636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2383413636"/>
            <w:bookmarkStart w:id="3" w:name="__Fieldmark__1_2383413636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2383413636"/>
            <w:bookmarkStart w:id="5" w:name="__Fieldmark__2_2383413636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383413636"/>
            <w:bookmarkStart w:id="7" w:name="__Fieldmark__3_2383413636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383413636"/>
            <w:bookmarkStart w:id="9" w:name="__Fieldmark__4_2383413636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383413636"/>
            <w:bookmarkStart w:id="11" w:name="__Fieldmark__5_2383413636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