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fr-CH"/>
        </w:rPr>
      </w:pPr>
      <w:r>
        <w:rPr>
          <w:rFonts w:cs="Arial" w:ascii="Arial" w:hAnsi="Arial"/>
        </w:rPr>
        <w:t>Profil de qualité</w:t>
      </w:r>
      <w:r>
        <w:rPr>
          <w:rFonts w:cs="Arial" w:ascii="Arial" w:hAnsi="Arial"/>
          <w:color w:val="FFFFFF"/>
        </w:rPr>
        <w:t xml:space="preserve"> appréciation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 xml:space="preserve">Moment de l'évaluation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0" w:name="__Fieldmark__0_1348601338"/>
      <w:bookmarkStart w:id="1" w:name="__Fieldmark__0_1348601338"/>
      <w:bookmarkEnd w:id="1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Concep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2" w:name="__Fieldmark__1_1348601338"/>
      <w:bookmarkStart w:id="3" w:name="__Fieldmark__1_1348601338"/>
      <w:bookmarkEnd w:id="3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FR"/>
        </w:rPr>
        <w:t xml:space="preserve"> Implémenta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4" w:name="__Fieldmark__2_1348601338"/>
      <w:bookmarkStart w:id="5" w:name="__Fieldmark__2_1348601338"/>
      <w:bookmarkEnd w:id="5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Valorisation  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CH"/>
        </w:rPr>
      </w:pPr>
      <w:r>
        <w:rPr>
          <w:rFonts w:cs="Arial" w:ascii="Arial" w:hAnsi="Arial"/>
          <w:i/>
          <w:sz w:val="22"/>
          <w:szCs w:val="24"/>
          <w:lang w:val="fr-CH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/>
        <w:tc>
          <w:tcPr>
            <w:tcW w:w="6804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</w:r>
          </w:p>
        </w:tc>
        <w:tc>
          <w:tcPr>
            <w:tcW w:w="1560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appréciatio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4"/>
                <w:lang w:val="de-CH"/>
              </w:rPr>
            </w:pPr>
            <w:r>
              <w:rPr>
                <w:rFonts w:cs="Arial" w:ascii="Arial" w:hAnsi="Arial"/>
                <w:sz w:val="20"/>
                <w:szCs w:val="24"/>
                <w:lang w:val="de-C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val="fr-FR"/>
              </w:rPr>
              <w:t xml:space="preserve">actuellement </w:t>
              <w:br/>
              <w:t>non pertine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+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1.</w:t>
              <w:tab/>
              <w:t>Concepts de promotion de la santé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galité des chan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1348601338"/>
            <w:bookmarkStart w:id="8" w:name="__Fieldmark__3_1348601338"/>
            <w:bookmarkEnd w:id="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" w:name="__Fieldmark__4_1348601338"/>
            <w:bookmarkStart w:id="10" w:name="__Fieldmark__4_1348601338"/>
            <w:bookmarkEnd w:id="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" w:name="__Fieldmark__5_1348601338"/>
            <w:bookmarkStart w:id="12" w:name="__Fieldmark__5_1348601338"/>
            <w:bookmarkEnd w:id="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" w:name="__Fieldmark__6_1348601338"/>
            <w:bookmarkStart w:id="14" w:name="__Fieldmark__6_1348601338"/>
            <w:bookmarkEnd w:id="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" w:name="__Fieldmark__7_1348601338"/>
            <w:bookmarkStart w:id="16" w:name="__Fieldmark__7_1348601338"/>
            <w:bookmarkEnd w:id="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mpowermen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" w:name="__Fieldmark__8_1348601338"/>
            <w:bookmarkStart w:id="18" w:name="__Fieldmark__8_1348601338"/>
            <w:bookmarkEnd w:id="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" w:name="__Fieldmark__9_1348601338"/>
            <w:bookmarkStart w:id="20" w:name="__Fieldmark__9_1348601338"/>
            <w:bookmarkEnd w:id="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" w:name="__Fieldmark__10_1348601338"/>
            <w:bookmarkStart w:id="22" w:name="__Fieldmark__10_1348601338"/>
            <w:bookmarkEnd w:id="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" w:name="__Fieldmark__11_1348601338"/>
            <w:bookmarkStart w:id="24" w:name="__Fieldmark__11_1348601338"/>
            <w:bookmarkEnd w:id="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5" w:name="__Fieldmark__12_1348601338"/>
            <w:bookmarkStart w:id="26" w:name="__Fieldmark__12_1348601338"/>
            <w:bookmarkEnd w:id="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3</w:t>
              <w:tab/>
              <w:t xml:space="preserve">Intervention en setting </w:t>
            </w:r>
            <w:r>
              <w:rPr>
                <w:rFonts w:cs="Arial" w:ascii="Arial" w:hAnsi="Arial"/>
                <w:i/>
                <w:sz w:val="20"/>
                <w:szCs w:val="24"/>
              </w:rPr>
              <w:t>(Démarche sett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7" w:name="__Fieldmark__13_1348601338"/>
            <w:bookmarkStart w:id="28" w:name="__Fieldmark__13_1348601338"/>
            <w:bookmarkEnd w:id="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9" w:name="__Fieldmark__14_1348601338"/>
            <w:bookmarkStart w:id="30" w:name="__Fieldmark__14_1348601338"/>
            <w:bookmarkEnd w:id="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1" w:name="__Fieldmark__15_1348601338"/>
            <w:bookmarkStart w:id="32" w:name="__Fieldmark__15_1348601338"/>
            <w:bookmarkEnd w:id="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3" w:name="__Fieldmark__16_1348601338"/>
            <w:bookmarkStart w:id="34" w:name="__Fieldmark__16_1348601338"/>
            <w:bookmarkEnd w:id="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5" w:name="__Fieldmark__17_1348601338"/>
            <w:bookmarkStart w:id="36" w:name="__Fieldmark__17_1348601338"/>
            <w:bookmarkEnd w:id="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Particip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37" w:name="__Fieldmark__18_1348601338"/>
            <w:bookmarkStart w:id="38" w:name="__Fieldmark__18_1348601338"/>
            <w:bookmarkEnd w:id="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9" w:name="__Fieldmark__19_1348601338"/>
            <w:bookmarkStart w:id="40" w:name="__Fieldmark__19_1348601338"/>
            <w:bookmarkEnd w:id="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1" w:name="__Fieldmark__20_1348601338"/>
            <w:bookmarkStart w:id="42" w:name="__Fieldmark__20_1348601338"/>
            <w:bookmarkEnd w:id="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3" w:name="__Fieldmark__21_1348601338"/>
            <w:bookmarkStart w:id="44" w:name="__Fieldmark__21_1348601338"/>
            <w:bookmarkEnd w:id="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5" w:name="__Fieldmark__22_1348601338"/>
            <w:bookmarkStart w:id="46" w:name="__Fieldmark__22_1348601338"/>
            <w:bookmarkEnd w:id="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2.</w:t>
              <w:tab/>
              <w:t>Just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1</w:t>
              <w:tab/>
              <w:t xml:space="preserve">Le projet répond à un besoin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47" w:name="__Fieldmark__23_1348601338"/>
            <w:bookmarkStart w:id="48" w:name="__Fieldmark__23_1348601338"/>
            <w:bookmarkEnd w:id="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9" w:name="__Fieldmark__24_1348601338"/>
            <w:bookmarkStart w:id="50" w:name="__Fieldmark__24_1348601338"/>
            <w:bookmarkEnd w:id="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1" w:name="__Fieldmark__25_1348601338"/>
            <w:bookmarkStart w:id="52" w:name="__Fieldmark__25_1348601338"/>
            <w:bookmarkEnd w:id="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3" w:name="__Fieldmark__26_1348601338"/>
            <w:bookmarkStart w:id="54" w:name="__Fieldmark__26_1348601338"/>
            <w:bookmarkEnd w:id="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5" w:name="__Fieldmark__27_1348601338"/>
            <w:bookmarkStart w:id="56" w:name="__Fieldmark__27_1348601338"/>
            <w:bookmarkEnd w:id="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2</w:t>
              <w:tab/>
              <w:t xml:space="preserve">Besoins ressentis par les groupes-cible et autres parties prenante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s ressenti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57" w:name="__Fieldmark__28_1348601338"/>
            <w:bookmarkStart w:id="58" w:name="__Fieldmark__28_1348601338"/>
            <w:bookmarkEnd w:id="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9" w:name="__Fieldmark__29_1348601338"/>
            <w:bookmarkStart w:id="60" w:name="__Fieldmark__29_1348601338"/>
            <w:bookmarkEnd w:id="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1" w:name="__Fieldmark__30_1348601338"/>
            <w:bookmarkStart w:id="62" w:name="__Fieldmark__30_1348601338"/>
            <w:bookmarkEnd w:id="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3" w:name="__Fieldmark__31_1348601338"/>
            <w:bookmarkStart w:id="64" w:name="__Fieldmark__31_1348601338"/>
            <w:bookmarkEnd w:id="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5" w:name="__Fieldmark__32_1348601338"/>
            <w:bookmarkStart w:id="66" w:name="__Fieldmark__32_1348601338"/>
            <w:bookmarkEnd w:id="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3</w:t>
              <w:tab/>
              <w:t xml:space="preserve">Insertion dans une straté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Inser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7" w:name="__Fieldmark__33_1348601338"/>
            <w:bookmarkStart w:id="68" w:name="__Fieldmark__33_1348601338"/>
            <w:bookmarkEnd w:id="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9" w:name="__Fieldmark__34_1348601338"/>
            <w:bookmarkStart w:id="70" w:name="__Fieldmark__34_1348601338"/>
            <w:bookmarkEnd w:id="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1" w:name="__Fieldmark__35_1348601338"/>
            <w:bookmarkStart w:id="72" w:name="__Fieldmark__35_1348601338"/>
            <w:bookmarkEnd w:id="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3" w:name="__Fieldmark__36_1348601338"/>
            <w:bookmarkStart w:id="74" w:name="__Fieldmark__36_1348601338"/>
            <w:bookmarkEnd w:id="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5" w:name="__Fieldmark__37_1348601338"/>
            <w:bookmarkStart w:id="76" w:name="__Fieldmark__37_1348601338"/>
            <w:bookmarkEnd w:id="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ntext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77" w:name="__Fieldmark__38_1348601338"/>
            <w:bookmarkStart w:id="78" w:name="__Fieldmark__38_1348601338"/>
            <w:bookmarkEnd w:id="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9" w:name="__Fieldmark__39_1348601338"/>
            <w:bookmarkStart w:id="80" w:name="__Fieldmark__39_1348601338"/>
            <w:bookmarkEnd w:id="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1" w:name="__Fieldmark__40_1348601338"/>
            <w:bookmarkStart w:id="82" w:name="__Fieldmark__40_1348601338"/>
            <w:bookmarkEnd w:id="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3" w:name="__Fieldmark__41_1348601338"/>
            <w:bookmarkStart w:id="84" w:name="__Fieldmark__41_1348601338"/>
            <w:bookmarkEnd w:id="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5" w:name="__Fieldmark__42_1348601338"/>
            <w:bookmarkStart w:id="86" w:name="__Fieldmark__42_1348601338"/>
            <w:bookmarkEnd w:id="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Apprendr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87" w:name="__Fieldmark__43_1348601338"/>
            <w:bookmarkStart w:id="88" w:name="__Fieldmark__43_1348601338"/>
            <w:bookmarkEnd w:id="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9" w:name="__Fieldmark__44_1348601338"/>
            <w:bookmarkStart w:id="90" w:name="__Fieldmark__44_1348601338"/>
            <w:bookmarkEnd w:id="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1" w:name="__Fieldmark__45_1348601338"/>
            <w:bookmarkStart w:id="92" w:name="__Fieldmark__45_1348601338"/>
            <w:bookmarkEnd w:id="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3" w:name="__Fieldmark__46_1348601338"/>
            <w:bookmarkStart w:id="94" w:name="__Fieldmark__46_1348601338"/>
            <w:bookmarkEnd w:id="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5" w:name="__Fieldmark__47_1348601338"/>
            <w:bookmarkStart w:id="96" w:name="__Fieldmark__47_1348601338"/>
            <w:bookmarkEnd w:id="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3.</w:t>
              <w:tab/>
              <w:t>Plan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1</w:t>
              <w:tab/>
            </w:r>
            <w:r>
              <w:rPr>
                <w:rFonts w:cs="Arial" w:ascii="Arial" w:hAnsi="Arial"/>
                <w:color w:val="000000"/>
                <w:sz w:val="20"/>
                <w:szCs w:val="24"/>
                <w:lang w:val="fr-CH"/>
              </w:rPr>
              <w:t xml:space="preserve">Définition des objectifs de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Définition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97" w:name="__Fieldmark__48_1348601338"/>
            <w:bookmarkStart w:id="98" w:name="__Fieldmark__48_1348601338"/>
            <w:bookmarkEnd w:id="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9" w:name="__Fieldmark__49_1348601338"/>
            <w:bookmarkStart w:id="100" w:name="__Fieldmark__49_1348601338"/>
            <w:bookmarkEnd w:id="1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1" w:name="__Fieldmark__50_1348601338"/>
            <w:bookmarkStart w:id="102" w:name="__Fieldmark__50_1348601338"/>
            <w:bookmarkEnd w:id="1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3" w:name="__Fieldmark__51_1348601338"/>
            <w:bookmarkStart w:id="104" w:name="__Fieldmark__51_1348601338"/>
            <w:bookmarkEnd w:id="1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5" w:name="__Fieldmark__52_1348601338"/>
            <w:bookmarkStart w:id="106" w:name="__Fieldmark__52_1348601338"/>
            <w:bookmarkEnd w:id="1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2</w:t>
              <w:tab/>
              <w:t xml:space="preserve">Justification de la méthodolo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éthodologi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07" w:name="__Fieldmark__53_1348601338"/>
            <w:bookmarkStart w:id="108" w:name="__Fieldmark__53_1348601338"/>
            <w:bookmarkEnd w:id="1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9" w:name="__Fieldmark__54_1348601338"/>
            <w:bookmarkStart w:id="110" w:name="__Fieldmark__54_1348601338"/>
            <w:bookmarkEnd w:id="1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1" w:name="__Fieldmark__55_1348601338"/>
            <w:bookmarkStart w:id="112" w:name="__Fieldmark__55_1348601338"/>
            <w:bookmarkEnd w:id="1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3" w:name="__Fieldmark__56_1348601338"/>
            <w:bookmarkStart w:id="114" w:name="__Fieldmark__56_1348601338"/>
            <w:bookmarkEnd w:id="1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5" w:name="__Fieldmark__57_1348601338"/>
            <w:bookmarkStart w:id="116" w:name="__Fieldmark__57_1348601338"/>
            <w:bookmarkEnd w:id="1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3</w:t>
              <w:tab/>
              <w:t xml:space="preserve">Etapes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Etap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17" w:name="__Fieldmark__58_1348601338"/>
            <w:bookmarkStart w:id="118" w:name="__Fieldmark__58_1348601338"/>
            <w:bookmarkEnd w:id="1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9" w:name="__Fieldmark__59_1348601338"/>
            <w:bookmarkStart w:id="120" w:name="__Fieldmark__59_1348601338"/>
            <w:bookmarkEnd w:id="1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1" w:name="__Fieldmark__60_1348601338"/>
            <w:bookmarkStart w:id="122" w:name="__Fieldmark__60_1348601338"/>
            <w:bookmarkEnd w:id="1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3" w:name="__Fieldmark__61_1348601338"/>
            <w:bookmarkStart w:id="124" w:name="__Fieldmark__61_1348601338"/>
            <w:bookmarkEnd w:id="1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5" w:name="__Fieldmark__62_1348601338"/>
            <w:bookmarkStart w:id="126" w:name="__Fieldmark__62_1348601338"/>
            <w:bookmarkEnd w:id="1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4</w:t>
              <w:tab/>
              <w:t xml:space="preserve">Assurer les ressour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Ressour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27" w:name="__Fieldmark__63_1348601338"/>
            <w:bookmarkStart w:id="128" w:name="__Fieldmark__63_1348601338"/>
            <w:bookmarkEnd w:id="1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9" w:name="__Fieldmark__64_1348601338"/>
            <w:bookmarkStart w:id="130" w:name="__Fieldmark__64_1348601338"/>
            <w:bookmarkEnd w:id="1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1" w:name="__Fieldmark__65_1348601338"/>
            <w:bookmarkStart w:id="132" w:name="__Fieldmark__65_1348601338"/>
            <w:bookmarkEnd w:id="1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3" w:name="__Fieldmark__66_1348601338"/>
            <w:bookmarkStart w:id="134" w:name="__Fieldmark__66_1348601338"/>
            <w:bookmarkEnd w:id="1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5" w:name="__Fieldmark__67_1348601338"/>
            <w:bookmarkStart w:id="136" w:name="__Fieldmark__67_1348601338"/>
            <w:bookmarkEnd w:id="1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4.</w:t>
              <w:tab/>
              <w:t>Organis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1</w:t>
              <w:tab/>
              <w:t xml:space="preserve">Structure du projet adéquat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Structure du proje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37" w:name="__Fieldmark__68_1348601338"/>
            <w:bookmarkStart w:id="138" w:name="__Fieldmark__68_1348601338"/>
            <w:bookmarkEnd w:id="1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9" w:name="__Fieldmark__69_1348601338"/>
            <w:bookmarkStart w:id="140" w:name="__Fieldmark__69_1348601338"/>
            <w:bookmarkEnd w:id="1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1" w:name="__Fieldmark__70_1348601338"/>
            <w:bookmarkStart w:id="142" w:name="__Fieldmark__70_1348601338"/>
            <w:bookmarkEnd w:id="1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3" w:name="__Fieldmark__71_1348601338"/>
            <w:bookmarkStart w:id="144" w:name="__Fieldmark__71_1348601338"/>
            <w:bookmarkEnd w:id="1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5" w:name="__Fieldmark__72_1348601338"/>
            <w:bookmarkStart w:id="146" w:name="__Fieldmark__72_1348601338"/>
            <w:bookmarkEnd w:id="1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2</w:t>
              <w:tab/>
              <w:t xml:space="preserve">Qualifications et exigen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Qualification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47" w:name="__Fieldmark__73_1348601338"/>
            <w:bookmarkStart w:id="148" w:name="__Fieldmark__73_1348601338"/>
            <w:bookmarkEnd w:id="1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9" w:name="__Fieldmark__74_1348601338"/>
            <w:bookmarkStart w:id="150" w:name="__Fieldmark__74_1348601338"/>
            <w:bookmarkEnd w:id="1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1" w:name="__Fieldmark__75_1348601338"/>
            <w:bookmarkStart w:id="152" w:name="__Fieldmark__75_1348601338"/>
            <w:bookmarkEnd w:id="1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3" w:name="__Fieldmark__76_1348601338"/>
            <w:bookmarkStart w:id="154" w:name="__Fieldmark__76_1348601338"/>
            <w:bookmarkEnd w:id="1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5" w:name="__Fieldmark__77_1348601338"/>
            <w:bookmarkStart w:id="156" w:name="__Fieldmark__77_1348601338"/>
            <w:bookmarkEnd w:id="1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3</w:t>
              <w:tab/>
              <w:t>Mise en réseau orientée vers des objectifs (Mise en réseau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57" w:name="__Fieldmark__78_1348601338"/>
            <w:bookmarkStart w:id="158" w:name="__Fieldmark__78_1348601338"/>
            <w:bookmarkEnd w:id="1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9" w:name="__Fieldmark__79_1348601338"/>
            <w:bookmarkStart w:id="160" w:name="__Fieldmark__79_1348601338"/>
            <w:bookmarkEnd w:id="1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1" w:name="__Fieldmark__80_1348601338"/>
            <w:bookmarkStart w:id="162" w:name="__Fieldmark__80_1348601338"/>
            <w:bookmarkEnd w:id="1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3" w:name="__Fieldmark__81_1348601338"/>
            <w:bookmarkStart w:id="164" w:name="__Fieldmark__81_1348601338"/>
            <w:bookmarkEnd w:id="1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5" w:name="__Fieldmark__82_1348601338"/>
            <w:bookmarkStart w:id="166" w:name="__Fieldmark__82_1348601338"/>
            <w:bookmarkEnd w:id="1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5.</w:t>
              <w:tab/>
              <w:t>Pilotage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1</w:t>
              <w:tab/>
              <w:t xml:space="preserve">Controlling du project </w:t>
            </w:r>
            <w:r>
              <w:rPr>
                <w:rFonts w:cs="Arial" w:ascii="Arial" w:hAnsi="Arial"/>
                <w:i/>
                <w:sz w:val="20"/>
                <w:szCs w:val="24"/>
              </w:rPr>
              <w:t>(Controll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67" w:name="__Fieldmark__83_1348601338"/>
            <w:bookmarkStart w:id="168" w:name="__Fieldmark__83_1348601338"/>
            <w:bookmarkEnd w:id="1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9" w:name="__Fieldmark__84_1348601338"/>
            <w:bookmarkStart w:id="170" w:name="__Fieldmark__84_1348601338"/>
            <w:bookmarkEnd w:id="1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1" w:name="__Fieldmark__85_1348601338"/>
            <w:bookmarkStart w:id="172" w:name="__Fieldmark__85_1348601338"/>
            <w:bookmarkEnd w:id="1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3" w:name="__Fieldmark__86_1348601338"/>
            <w:bookmarkStart w:id="174" w:name="__Fieldmark__86_1348601338"/>
            <w:bookmarkEnd w:id="1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5" w:name="__Fieldmark__87_1348601338"/>
            <w:bookmarkStart w:id="176" w:name="__Fieldmark__87_1348601338"/>
            <w:bookmarkEnd w:id="1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2</w:t>
              <w:tab/>
              <w:t xml:space="preserve">Evaluation formative et sommativ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valu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7" w:name="__Fieldmark__88_1348601338"/>
            <w:bookmarkStart w:id="178" w:name="__Fieldmark__88_1348601338"/>
            <w:bookmarkEnd w:id="1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9" w:name="__Fieldmark__89_1348601338"/>
            <w:bookmarkStart w:id="180" w:name="__Fieldmark__89_1348601338"/>
            <w:bookmarkEnd w:id="1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1" w:name="__Fieldmark__90_1348601338"/>
            <w:bookmarkStart w:id="182" w:name="__Fieldmark__90_1348601338"/>
            <w:bookmarkEnd w:id="1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3" w:name="__Fieldmark__91_1348601338"/>
            <w:bookmarkStart w:id="184" w:name="__Fieldmark__91_1348601338"/>
            <w:bookmarkEnd w:id="1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5" w:name="__Fieldmark__92_1348601338"/>
            <w:bookmarkStart w:id="186" w:name="__Fieldmark__92_1348601338"/>
            <w:bookmarkEnd w:id="1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5.3 </w:t>
              <w:tab/>
              <w:t xml:space="preserve">Documentation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Document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87" w:name="__Fieldmark__93_1348601338"/>
            <w:bookmarkStart w:id="188" w:name="__Fieldmark__93_1348601338"/>
            <w:bookmarkEnd w:id="1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9" w:name="__Fieldmark__94_1348601338"/>
            <w:bookmarkStart w:id="190" w:name="__Fieldmark__94_1348601338"/>
            <w:bookmarkEnd w:id="1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1" w:name="__Fieldmark__95_1348601338"/>
            <w:bookmarkStart w:id="192" w:name="__Fieldmark__95_1348601338"/>
            <w:bookmarkEnd w:id="1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3" w:name="__Fieldmark__96_1348601338"/>
            <w:bookmarkStart w:id="194" w:name="__Fieldmark__96_1348601338"/>
            <w:bookmarkEnd w:id="1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5" w:name="__Fieldmark__97_1348601338"/>
            <w:bookmarkStart w:id="196" w:name="__Fieldmark__97_1348601338"/>
            <w:bookmarkEnd w:id="1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mmunic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97" w:name="__Fieldmark__98_1348601338"/>
            <w:bookmarkStart w:id="198" w:name="__Fieldmark__98_1348601338"/>
            <w:bookmarkEnd w:id="1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9" w:name="__Fieldmark__99_1348601338"/>
            <w:bookmarkStart w:id="200" w:name="__Fieldmark__99_1348601338"/>
            <w:bookmarkEnd w:id="2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1" w:name="__Fieldmark__100_1348601338"/>
            <w:bookmarkStart w:id="202" w:name="__Fieldmark__100_1348601338"/>
            <w:bookmarkEnd w:id="2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3" w:name="__Fieldmark__101_1348601338"/>
            <w:bookmarkStart w:id="204" w:name="__Fieldmark__101_1348601338"/>
            <w:bookmarkEnd w:id="2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5" w:name="__Fieldmark__102_1348601338"/>
            <w:bookmarkStart w:id="206" w:name="__Fieldmark__102_1348601338"/>
            <w:bookmarkEnd w:id="2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otiv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07" w:name="__Fieldmark__103_1348601338"/>
            <w:bookmarkStart w:id="208" w:name="__Fieldmark__103_1348601338"/>
            <w:bookmarkEnd w:id="2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9" w:name="__Fieldmark__104_1348601338"/>
            <w:bookmarkStart w:id="210" w:name="__Fieldmark__104_1348601338"/>
            <w:bookmarkEnd w:id="2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1" w:name="__Fieldmark__105_1348601338"/>
            <w:bookmarkStart w:id="212" w:name="__Fieldmark__105_1348601338"/>
            <w:bookmarkEnd w:id="2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3" w:name="__Fieldmark__106_1348601338"/>
            <w:bookmarkStart w:id="214" w:name="__Fieldmark__106_1348601338"/>
            <w:bookmarkEnd w:id="2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5" w:name="__Fieldmark__107_1348601338"/>
            <w:bookmarkStart w:id="216" w:name="__Fieldmark__107_1348601338"/>
            <w:bookmarkEnd w:id="2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6.</w:t>
              <w:tab/>
              <w:t>Résultats et impacts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6.1</w:t>
              <w:tab/>
              <w:t>Atteinte des objectifs du projet (A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tteinte des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17" w:name="__Fieldmark__108_1348601338"/>
            <w:bookmarkStart w:id="218" w:name="__Fieldmark__108_1348601338"/>
            <w:bookmarkEnd w:id="2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9" w:name="__Fieldmark__109_1348601338"/>
            <w:bookmarkStart w:id="220" w:name="__Fieldmark__109_1348601338"/>
            <w:bookmarkEnd w:id="2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1" w:name="__Fieldmark__110_1348601338"/>
            <w:bookmarkStart w:id="222" w:name="__Fieldmark__110_1348601338"/>
            <w:bookmarkEnd w:id="2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3" w:name="__Fieldmark__111_1348601338"/>
            <w:bookmarkStart w:id="224" w:name="__Fieldmark__111_1348601338"/>
            <w:bookmarkEnd w:id="2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5" w:name="__Fieldmark__112_1348601338"/>
            <w:bookmarkStart w:id="226" w:name="__Fieldmark__112_1348601338"/>
            <w:bookmarkEnd w:id="2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2</w:t>
              <w:tab/>
              <w:t xml:space="preserve">Durabilité des changements </w:t>
            </w:r>
            <w:r>
              <w:rPr>
                <w:rFonts w:cs="Arial" w:ascii="Arial" w:hAnsi="Arial"/>
                <w:i/>
                <w:sz w:val="20"/>
                <w:szCs w:val="24"/>
              </w:rPr>
              <w:t>(Durabilité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27" w:name="__Fieldmark__113_1348601338"/>
            <w:bookmarkStart w:id="228" w:name="__Fieldmark__113_1348601338"/>
            <w:bookmarkEnd w:id="2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9" w:name="__Fieldmark__114_1348601338"/>
            <w:bookmarkStart w:id="230" w:name="__Fieldmark__114_1348601338"/>
            <w:bookmarkEnd w:id="2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1" w:name="__Fieldmark__115_1348601338"/>
            <w:bookmarkStart w:id="232" w:name="__Fieldmark__115_1348601338"/>
            <w:bookmarkEnd w:id="2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3" w:name="__Fieldmark__116_1348601338"/>
            <w:bookmarkStart w:id="234" w:name="__Fieldmark__116_1348601338"/>
            <w:bookmarkEnd w:id="2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5" w:name="__Fieldmark__117_1348601338"/>
            <w:bookmarkStart w:id="236" w:name="__Fieldmark__117_1348601338"/>
            <w:bookmarkEnd w:id="2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3</w:t>
              <w:tab/>
              <w:t xml:space="preserve">Information et valorisation </w:t>
            </w:r>
            <w:r>
              <w:rPr>
                <w:rFonts w:cs="Arial" w:ascii="Arial" w:hAnsi="Arial"/>
                <w:i/>
                <w:sz w:val="20"/>
                <w:szCs w:val="24"/>
              </w:rPr>
              <w:t>(Valoris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37" w:name="__Fieldmark__118_1348601338"/>
            <w:bookmarkStart w:id="238" w:name="__Fieldmark__118_1348601338"/>
            <w:bookmarkEnd w:id="2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9" w:name="__Fieldmark__119_1348601338"/>
            <w:bookmarkStart w:id="240" w:name="__Fieldmark__119_1348601338"/>
            <w:bookmarkEnd w:id="2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1" w:name="__Fieldmark__120_1348601338"/>
            <w:bookmarkStart w:id="242" w:name="__Fieldmark__120_1348601338"/>
            <w:bookmarkEnd w:id="2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3" w:name="__Fieldmark__121_1348601338"/>
            <w:bookmarkStart w:id="244" w:name="__Fieldmark__121_1348601338"/>
            <w:bookmarkEnd w:id="2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5" w:name="__Fieldmark__122_1348601338"/>
            <w:bookmarkStart w:id="246" w:name="__Fieldmark__122_1348601338"/>
            <w:bookmarkEnd w:id="2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ces:</w:t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fr-CH" w:eastAsia="en-US"/>
        </w:rPr>
      </w:r>
      <w:r>
        <w:rPr>
          <w:sz w:val="22"/>
          <w:szCs w:val="24"/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sz w:val="22"/>
          <w:szCs w:val="24"/>
          <w:lang w:val="fr-CH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sz w:val="22"/>
          <w:szCs w:val="24"/>
          <w:lang w:val="fr-CH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rPr>
          <w:rFonts w:cs="Arial" w:ascii="Arial" w:hAnsi="Arial"/>
          <w:sz w:val="22"/>
          <w:szCs w:val="24"/>
          <w:lang w:val="fr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els d’amélioratio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qualité et mesures à prendr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fr-CH"/>
      </w:rPr>
      <w:t>www.quint-essenz.ch</w:t>
    </w:r>
    <w:r>
      <w:rPr>
        <w:rFonts w:cs="Arial" w:ascii="Arial" w:hAnsi="Arial"/>
        <w:color w:val="7F7F7F"/>
        <w:szCs w:val="18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fr-CH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;Arial" w:hAnsi="Myriad Pro Light;Arial" w:cs="Arial"/>
      <w:b/>
      <w:color w:val="000000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;Arial" w:hAnsi="Myriad Pro Light;Arial" w:eastAsia="Times New Roman" w:cs="Myriad Pro Light;Arial"/>
      <w:b/>
      <w:szCs w:val="2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;Arial" w:hAnsi="Myriad Pro;Arial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Avant Garde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47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5-02-02T06:46:00Z</dcterms:modified>
  <cp:revision>11</cp:revision>
  <dc:subject/>
  <dc:title>Name Instrument</dc:title>
</cp:coreProperties>
</file>