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60" w:after="60"/>
        <w:rPr>
          <w:b/>
          <w:b/>
          <w:sz w:val="32"/>
        </w:rPr>
      </w:pPr>
      <w:r>
        <w:rPr>
          <w:b/>
          <w:sz w:val="32"/>
        </w:rPr>
        <w:t>Rapporto conclusivo del progetto: …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3"/>
        <w:gridCol w:w="6083"/>
      </w:tblGrid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ati fondamentali 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Titolo (progetto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Responsabile(i)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Numero di telefono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ndirizzo e-mail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Istituzione preposta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Data/Numero della versione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33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60"/>
              <w:rPr/>
            </w:pPr>
            <w:r>
              <w:rPr/>
              <w:t>Osservazioni complementari</w:t>
            </w:r>
          </w:p>
        </w:tc>
        <w:tc>
          <w:tcPr>
            <w:tcW w:w="60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Situazione iniziale e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ituazione inizial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Breve descrizione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pianificazione del progetto e la realizzazione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ruppi target e setting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biettivi del progetto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Strategi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Misure d’intervento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Consuntivo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8"/>
        <w:gridCol w:w="1393"/>
        <w:gridCol w:w="1405"/>
      </w:tblGrid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 bilancio</w:t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ffettive</w:t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Usci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Entrat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6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Totale</w:t>
            </w:r>
          </w:p>
        </w:tc>
        <w:tc>
          <w:tcPr>
            <w:tcW w:w="13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14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’organizza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Struttura del proget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Interconnession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lla conduzione del progetto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Dati risultanti dalla valut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4"/>
        <w:gridCol w:w="4662"/>
      </w:tblGrid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Domande di valutazione*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Risposte</w:t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>
          <w:color w:val="7F7F7F"/>
          <w:sz w:val="20"/>
        </w:rPr>
        <w:t>*il raggiungimento degli obiettivi è valutato al punto 5.2</w:t>
      </w:r>
    </w:p>
    <w:p>
      <w:pPr>
        <w:pStyle w:val="Normal"/>
        <w:spacing w:before="60" w:after="240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sultati ed esiti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Raggiungimento dei gruppi target e coinvolgimento de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Raggiungimento degli obiettivi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9"/>
        <w:gridCol w:w="891"/>
        <w:gridCol w:w="3216"/>
      </w:tblGrid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Classi di obiettivi e obiettivi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jc w:val="center"/>
              <w:rPr/>
            </w:pPr>
            <w:r>
              <w:rPr>
                <w:color w:val="000000"/>
                <w:sz w:val="20"/>
                <w:lang w:val="it-IT"/>
              </w:rPr>
              <w:t>RO in %</w:t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Motivazione/Commenti</w:t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  <w:tr>
        <w:trPr/>
        <w:tc>
          <w:tcPr>
            <w:tcW w:w="53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89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  <w:tc>
          <w:tcPr>
            <w:tcW w:w="32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ltri risultati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tinuità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Riflessione sui principi di promozione della salute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quità nella salut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21"/>
      </w:tblGrid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Gruppi target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riazioni in termini di equità nella salute</w:t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 xml:space="preserve">Empowerment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Orientamento verso i sett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Partecipazione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78"/>
      </w:tblGrid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color w:val="000000"/>
                <w:sz w:val="20"/>
                <w:lang w:val="it-IT"/>
              </w:rPr>
              <w:t xml:space="preserve">Gruppi target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Valutazione del coinvolgimento</w:t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7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  <w:sz w:val="20"/>
              </w:rPr>
              <w:t>…</w:t>
            </w:r>
            <w:r>
              <w:rPr>
                <w:rFonts w:eastAsia="Arial"/>
                <w:color w:val="000000"/>
                <w:sz w:val="20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/>
      </w:pPr>
      <w:r>
        <w:rPr/>
        <w:t>Conclusioni</w:t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Giudizio complessivo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680"/>
      </w:tblGrid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Atout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Lacune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Fattori d’incentivazione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Ostacoli</w:t>
            </w:r>
          </w:p>
        </w:tc>
      </w:tr>
      <w:tr>
        <w:trPr>
          <w:trHeight w:val="92" w:hRule="atLeast"/>
        </w:trPr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  <w:tc>
          <w:tcPr>
            <w:tcW w:w="46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Eingabe"/>
              <w:spacing w:before="60" w:after="60"/>
              <w:rPr>
                <w:color w:val="000000"/>
                <w:sz w:val="20"/>
                <w:lang w:val="it-IT"/>
              </w:rPr>
            </w:pPr>
            <w:r>
              <w:rPr>
                <w:color w:val="000000"/>
                <w:sz w:val="20"/>
                <w:lang w:val="it-IT"/>
              </w:rPr>
              <w:t>…</w:t>
            </w:r>
          </w:p>
        </w:tc>
      </w:tr>
    </w:tbl>
    <w:p>
      <w:pPr>
        <w:pStyle w:val="Eingabe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/>
      </w:pPr>
      <w:r>
        <w:rPr>
          <w:lang w:val="it-IT"/>
        </w:rPr>
        <w:t xml:space="preserve">Conseguenze e suggerimenti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Valorizzazione</w:t>
      </w:r>
    </w:p>
    <w:p>
      <w:pPr>
        <w:pStyle w:val="Normal"/>
        <w:spacing w:before="60" w:after="240"/>
        <w:rPr/>
      </w:pPr>
      <w:r>
        <w:rPr/>
        <w:t>…</w:t>
      </w:r>
      <w:r>
        <w:br w:type="page"/>
      </w:r>
    </w:p>
    <w:p>
      <w:pPr>
        <w:pStyle w:val="Eingabe"/>
        <w:rPr>
          <w:sz w:val="6"/>
          <w:lang w:val="it-IT"/>
        </w:rPr>
      </w:pPr>
      <w:r>
        <w:rPr>
          <w:sz w:val="6"/>
          <w:lang w:val="it-IT"/>
        </w:rPr>
      </w:r>
    </w:p>
    <w:p>
      <w:pPr>
        <w:pStyle w:val="Heading1"/>
        <w:numPr>
          <w:ilvl w:val="0"/>
          <w:numId w:val="2"/>
        </w:numPr>
        <w:ind w:left="0" w:hanging="0"/>
        <w:rPr>
          <w:sz w:val="22"/>
        </w:rPr>
      </w:pPr>
      <w:r>
        <w:rPr>
          <w:sz w:val="22"/>
        </w:rPr>
        <w:t>Profilo di valutazione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/>
            </w:pPr>
            <w:r>
              <w:rPr/>
              <w:t>Valutazione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color w:val="002060"/>
                <w:lang w:val="it-IT" w:bidi="en-US"/>
              </w:rPr>
            </w:pPr>
            <w:r>
              <w:rPr>
                <w:color w:val="002060"/>
                <w:lang w:val="it-IT"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1.</w:t>
              <w:tab/>
              <w:t>Concetti di promozione della salut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1</w:t>
              <w:tab/>
              <w:t xml:space="preserve">Equità nella salute </w:t>
            </w:r>
            <w:r>
              <w:rPr>
                <w:i/>
              </w:rPr>
              <w:t>(Eq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0" w:name="__Fieldmark__0_3818560029"/>
            <w:bookmarkStart w:id="1" w:name="__Fieldmark__0_3818560029"/>
            <w:bookmarkEnd w:id="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" w:name="__Fieldmark__1_3818560029"/>
            <w:bookmarkStart w:id="3" w:name="__Fieldmark__1_3818560029"/>
            <w:bookmarkEnd w:id="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" w:name="__Fieldmark__2_3818560029"/>
            <w:bookmarkStart w:id="5" w:name="__Fieldmark__2_3818560029"/>
            <w:bookmarkEnd w:id="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" w:name="__Fieldmark__3_3818560029"/>
            <w:bookmarkStart w:id="7" w:name="__Fieldmark__3_3818560029"/>
            <w:bookmarkEnd w:id="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2</w:t>
              <w:tab/>
              <w:t xml:space="preserve">Orientamento verso le risorse ed empowerment </w:t>
            </w:r>
            <w:r>
              <w:rPr>
                <w:i/>
              </w:rPr>
              <w:t>(Empowerment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" w:name="__Fieldmark__4_3818560029"/>
            <w:bookmarkStart w:id="9" w:name="__Fieldmark__4_3818560029"/>
            <w:bookmarkEnd w:id="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" w:name="__Fieldmark__5_3818560029"/>
            <w:bookmarkStart w:id="11" w:name="__Fieldmark__5_3818560029"/>
            <w:bookmarkEnd w:id="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" w:name="__Fieldmark__6_3818560029"/>
            <w:bookmarkStart w:id="13" w:name="__Fieldmark__6_3818560029"/>
            <w:bookmarkEnd w:id="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" w:name="__Fieldmark__7_3818560029"/>
            <w:bookmarkStart w:id="15" w:name="__Fieldmark__7_3818560029"/>
            <w:bookmarkEnd w:id="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>
                <w:i/>
                <w:i/>
                <w:color w:val="800000"/>
              </w:rPr>
            </w:pPr>
            <w:r>
              <w:rPr/>
              <w:t>1.3</w:t>
              <w:tab/>
              <w:t xml:space="preserve">Interventi incentrati sui setting </w:t>
            </w:r>
            <w:r>
              <w:rPr>
                <w:i/>
              </w:rPr>
              <w:t>(Sett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" w:name="__Fieldmark__8_3818560029"/>
            <w:bookmarkStart w:id="17" w:name="__Fieldmark__8_3818560029"/>
            <w:bookmarkEnd w:id="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" w:name="__Fieldmark__9_3818560029"/>
            <w:bookmarkStart w:id="19" w:name="__Fieldmark__9_3818560029"/>
            <w:bookmarkEnd w:id="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0" w:name="__Fieldmark__10_3818560029"/>
            <w:bookmarkStart w:id="21" w:name="__Fieldmark__10_3818560029"/>
            <w:bookmarkEnd w:id="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2" w:name="__Fieldmark__11_3818560029"/>
            <w:bookmarkStart w:id="23" w:name="__Fieldmark__11_3818560029"/>
            <w:bookmarkEnd w:id="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1.4</w:t>
              <w:tab/>
              <w:t xml:space="preserve">Partecipazione degli attori del setting </w:t>
            </w:r>
            <w:r>
              <w:rPr>
                <w:i/>
              </w:rPr>
              <w:t>(Partecip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4" w:name="__Fieldmark__12_3818560029"/>
            <w:bookmarkStart w:id="25" w:name="__Fieldmark__12_3818560029"/>
            <w:bookmarkEnd w:id="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6" w:name="__Fieldmark__13_3818560029"/>
            <w:bookmarkStart w:id="27" w:name="__Fieldmark__13_3818560029"/>
            <w:bookmarkEnd w:id="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28" w:name="__Fieldmark__14_3818560029"/>
            <w:bookmarkStart w:id="29" w:name="__Fieldmark__14_3818560029"/>
            <w:bookmarkEnd w:id="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0" w:name="__Fieldmark__15_3818560029"/>
            <w:bookmarkStart w:id="31" w:name="__Fieldmark__15_3818560029"/>
            <w:bookmarkEnd w:id="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2.</w:t>
              <w:tab/>
              <w:t>Motiv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1</w:t>
              <w:tab/>
              <w:t xml:space="preserve">Dimostrazione della necessità del progetto </w:t>
            </w:r>
            <w:r>
              <w:rPr>
                <w:i/>
              </w:rPr>
              <w:t>(Necess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2" w:name="__Fieldmark__16_3818560029"/>
            <w:bookmarkStart w:id="33" w:name="__Fieldmark__16_3818560029"/>
            <w:bookmarkEnd w:id="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4" w:name="__Fieldmark__17_3818560029"/>
            <w:bookmarkStart w:id="35" w:name="__Fieldmark__17_3818560029"/>
            <w:bookmarkEnd w:id="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6" w:name="__Fieldmark__18_3818560029"/>
            <w:bookmarkStart w:id="37" w:name="__Fieldmark__18_3818560029"/>
            <w:bookmarkEnd w:id="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38" w:name="__Fieldmark__19_3818560029"/>
            <w:bookmarkStart w:id="39" w:name="__Fieldmark__19_3818560029"/>
            <w:bookmarkEnd w:id="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2</w:t>
              <w:tab/>
              <w:t>Esigenze di gruppi target e di riferimento</w:t>
            </w:r>
            <w:r>
              <w:rPr>
                <w:i/>
              </w:rPr>
              <w:t>(Esigenz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0" w:name="__Fieldmark__20_3818560029"/>
            <w:bookmarkStart w:id="41" w:name="__Fieldmark__20_3818560029"/>
            <w:bookmarkEnd w:id="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2" w:name="__Fieldmark__21_3818560029"/>
            <w:bookmarkStart w:id="43" w:name="__Fieldmark__21_3818560029"/>
            <w:bookmarkEnd w:id="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4" w:name="__Fieldmark__22_3818560029"/>
            <w:bookmarkStart w:id="45" w:name="__Fieldmark__22_3818560029"/>
            <w:bookmarkEnd w:id="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6" w:name="__Fieldmark__23_3818560029"/>
            <w:bookmarkStart w:id="47" w:name="__Fieldmark__23_3818560029"/>
            <w:bookmarkEnd w:id="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3</w:t>
              <w:tab/>
              <w:t xml:space="preserve">Collocamento del progetto in strategie più ampie </w:t>
            </w:r>
            <w:r>
              <w:rPr>
                <w:i/>
              </w:rPr>
              <w:t>(Collocament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48" w:name="__Fieldmark__24_3818560029"/>
            <w:bookmarkStart w:id="49" w:name="__Fieldmark__24_3818560029"/>
            <w:bookmarkEnd w:id="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0" w:name="__Fieldmark__25_3818560029"/>
            <w:bookmarkStart w:id="51" w:name="__Fieldmark__25_3818560029"/>
            <w:bookmarkEnd w:id="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2" w:name="__Fieldmark__26_3818560029"/>
            <w:bookmarkStart w:id="53" w:name="__Fieldmark__26_3818560029"/>
            <w:bookmarkEnd w:id="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4" w:name="__Fieldmark__27_3818560029"/>
            <w:bookmarkStart w:id="55" w:name="__Fieldmark__27_3818560029"/>
            <w:bookmarkEnd w:id="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4</w:t>
              <w:tab/>
              <w:t>Condizioni quadro e contesto del progetto (</w:t>
            </w:r>
            <w:r>
              <w:rPr>
                <w:i/>
              </w:rPr>
              <w:t>Condizioni quadro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6" w:name="__Fieldmark__28_3818560029"/>
            <w:bookmarkStart w:id="57" w:name="__Fieldmark__28_3818560029"/>
            <w:bookmarkEnd w:id="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58" w:name="__Fieldmark__29_3818560029"/>
            <w:bookmarkStart w:id="59" w:name="__Fieldmark__29_3818560029"/>
            <w:bookmarkEnd w:id="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0" w:name="__Fieldmark__30_3818560029"/>
            <w:bookmarkStart w:id="61" w:name="__Fieldmark__30_3818560029"/>
            <w:bookmarkEnd w:id="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2" w:name="__Fieldmark__31_3818560029"/>
            <w:bookmarkStart w:id="63" w:name="__Fieldmark__31_3818560029"/>
            <w:bookmarkEnd w:id="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2.5</w:t>
              <w:tab/>
              <w:t xml:space="preserve">Trarre insegnamento dagli altri progetti </w:t>
            </w:r>
            <w:r>
              <w:rPr>
                <w:i/>
              </w:rPr>
              <w:t>(Insegname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4" w:name="__Fieldmark__32_3818560029"/>
            <w:bookmarkStart w:id="65" w:name="__Fieldmark__32_3818560029"/>
            <w:bookmarkEnd w:id="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6" w:name="__Fieldmark__33_3818560029"/>
            <w:bookmarkStart w:id="67" w:name="__Fieldmark__33_3818560029"/>
            <w:bookmarkEnd w:id="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68" w:name="__Fieldmark__34_3818560029"/>
            <w:bookmarkStart w:id="69" w:name="__Fieldmark__34_3818560029"/>
            <w:bookmarkEnd w:id="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0" w:name="__Fieldmark__35_3818560029"/>
            <w:bookmarkStart w:id="71" w:name="__Fieldmark__35_3818560029"/>
            <w:bookmarkEnd w:id="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3.</w:t>
              <w:tab/>
              <w:t>Pianific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1</w:t>
              <w:tab/>
              <w:t xml:space="preserve">Definizione e formulazione degli obiettivi del progetto </w:t>
            </w:r>
            <w:r>
              <w:rPr>
                <w:i/>
              </w:rPr>
              <w:t>(Obiettiv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2" w:name="__Fieldmark__36_3818560029"/>
            <w:bookmarkStart w:id="73" w:name="__Fieldmark__36_3818560029"/>
            <w:bookmarkEnd w:id="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4" w:name="__Fieldmark__37_3818560029"/>
            <w:bookmarkStart w:id="75" w:name="__Fieldmark__37_3818560029"/>
            <w:bookmarkEnd w:id="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6" w:name="__Fieldmark__38_3818560029"/>
            <w:bookmarkStart w:id="77" w:name="__Fieldmark__38_3818560029"/>
            <w:bookmarkEnd w:id="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78" w:name="__Fieldmark__39_3818560029"/>
            <w:bookmarkStart w:id="79" w:name="__Fieldmark__39_3818560029"/>
            <w:bookmarkEnd w:id="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2</w:t>
              <w:tab/>
              <w:t xml:space="preserve">Motivazione della procedura </w:t>
            </w:r>
            <w:r>
              <w:rPr>
                <w:i/>
              </w:rPr>
              <w:t>(Procedura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0" w:name="__Fieldmark__40_3818560029"/>
            <w:bookmarkStart w:id="81" w:name="__Fieldmark__40_3818560029"/>
            <w:bookmarkEnd w:id="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2" w:name="__Fieldmark__41_3818560029"/>
            <w:bookmarkStart w:id="83" w:name="__Fieldmark__41_3818560029"/>
            <w:bookmarkEnd w:id="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4" w:name="__Fieldmark__42_3818560029"/>
            <w:bookmarkStart w:id="85" w:name="__Fieldmark__42_3818560029"/>
            <w:bookmarkEnd w:id="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6" w:name="__Fieldmark__43_3818560029"/>
            <w:bookmarkStart w:id="87" w:name="__Fieldmark__43_3818560029"/>
            <w:bookmarkEnd w:id="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3</w:t>
              <w:tab/>
              <w:t xml:space="preserve">Suddivisione del progetto in tappe </w:t>
            </w:r>
            <w:r>
              <w:rPr>
                <w:i/>
              </w:rPr>
              <w:t>(Suddivisione in tapp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88" w:name="__Fieldmark__44_3818560029"/>
            <w:bookmarkStart w:id="89" w:name="__Fieldmark__44_3818560029"/>
            <w:bookmarkEnd w:id="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0" w:name="__Fieldmark__45_3818560029"/>
            <w:bookmarkStart w:id="91" w:name="__Fieldmark__45_3818560029"/>
            <w:bookmarkEnd w:id="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2" w:name="__Fieldmark__46_3818560029"/>
            <w:bookmarkStart w:id="93" w:name="__Fieldmark__46_3818560029"/>
            <w:bookmarkEnd w:id="9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4" w:name="__Fieldmark__47_3818560029"/>
            <w:bookmarkStart w:id="95" w:name="__Fieldmark__47_3818560029"/>
            <w:bookmarkEnd w:id="9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3.4</w:t>
              <w:tab/>
              <w:t xml:space="preserve">Garanzia delle risorse </w:t>
            </w:r>
            <w:r>
              <w:rPr>
                <w:i/>
              </w:rPr>
              <w:t>(Risors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6" w:name="__Fieldmark__48_3818560029"/>
            <w:bookmarkStart w:id="97" w:name="__Fieldmark__48_3818560029"/>
            <w:bookmarkEnd w:id="9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98" w:name="__Fieldmark__49_3818560029"/>
            <w:bookmarkStart w:id="99" w:name="__Fieldmark__49_3818560029"/>
            <w:bookmarkEnd w:id="9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0" w:name="__Fieldmark__50_3818560029"/>
            <w:bookmarkStart w:id="101" w:name="__Fieldmark__50_3818560029"/>
            <w:bookmarkEnd w:id="10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2" w:name="__Fieldmark__51_3818560029"/>
            <w:bookmarkStart w:id="103" w:name="__Fieldmark__51_3818560029"/>
            <w:bookmarkEnd w:id="10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4.</w:t>
              <w:tab/>
              <w:t>Organizza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4.1</w:t>
              <w:tab/>
              <w:t xml:space="preserve">Struttura progettuale adeguata </w:t>
            </w:r>
            <w:r>
              <w:rPr>
                <w:i/>
              </w:rPr>
              <w:t>(Struttura progettual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4" w:name="__Fieldmark__52_3818560029"/>
            <w:bookmarkStart w:id="105" w:name="__Fieldmark__52_3818560029"/>
            <w:bookmarkEnd w:id="10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6" w:name="__Fieldmark__53_3818560029"/>
            <w:bookmarkStart w:id="107" w:name="__Fieldmark__53_3818560029"/>
            <w:bookmarkEnd w:id="10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08" w:name="__Fieldmark__54_3818560029"/>
            <w:bookmarkStart w:id="109" w:name="__Fieldmark__54_3818560029"/>
            <w:bookmarkEnd w:id="10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0" w:name="__Fieldmark__55_3818560029"/>
            <w:bookmarkStart w:id="111" w:name="__Fieldmark__55_3818560029"/>
            <w:bookmarkEnd w:id="11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2</w:t>
              <w:tab/>
              <w:t xml:space="preserve">Qualifiche e richieste </w:t>
            </w:r>
            <w:r>
              <w:rPr>
                <w:i/>
                <w:color w:val="000000"/>
              </w:rPr>
              <w:t>(Qualifich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2" w:name="__Fieldmark__56_3818560029"/>
            <w:bookmarkStart w:id="113" w:name="__Fieldmark__56_3818560029"/>
            <w:bookmarkEnd w:id="11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4" w:name="__Fieldmark__57_3818560029"/>
            <w:bookmarkStart w:id="115" w:name="__Fieldmark__57_3818560029"/>
            <w:bookmarkEnd w:id="11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6" w:name="__Fieldmark__58_3818560029"/>
            <w:bookmarkStart w:id="117" w:name="__Fieldmark__58_3818560029"/>
            <w:bookmarkEnd w:id="11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18" w:name="__Fieldmark__59_3818560029"/>
            <w:bookmarkStart w:id="119" w:name="__Fieldmark__59_3818560029"/>
            <w:bookmarkEnd w:id="11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>
                <w:color w:val="000000"/>
              </w:rPr>
              <w:t>4.3</w:t>
              <w:tab/>
              <w:t xml:space="preserve">Interconnessioni finalizzate agli obiettivi </w:t>
            </w:r>
            <w:r>
              <w:rPr>
                <w:i/>
                <w:color w:val="000000"/>
              </w:rPr>
              <w:t>(Interconnession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0" w:name="__Fieldmark__60_3818560029"/>
            <w:bookmarkStart w:id="121" w:name="__Fieldmark__60_3818560029"/>
            <w:bookmarkEnd w:id="12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2" w:name="__Fieldmark__61_3818560029"/>
            <w:bookmarkStart w:id="123" w:name="__Fieldmark__61_3818560029"/>
            <w:bookmarkEnd w:id="12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4" w:name="__Fieldmark__62_3818560029"/>
            <w:bookmarkStart w:id="125" w:name="__Fieldmark__62_3818560029"/>
            <w:bookmarkEnd w:id="12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6" w:name="__Fieldmark__63_3818560029"/>
            <w:bookmarkStart w:id="127" w:name="__Fieldmark__63_3818560029"/>
            <w:bookmarkEnd w:id="12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5.</w:t>
              <w:tab/>
              <w:t>Conduzione del progetto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1</w:t>
              <w:tab/>
              <w:t xml:space="preserve">Controllo del progetto </w:t>
            </w:r>
            <w:r>
              <w:rPr>
                <w:i/>
              </w:rPr>
              <w:t>(Controlling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28" w:name="__Fieldmark__64_3818560029"/>
            <w:bookmarkStart w:id="129" w:name="__Fieldmark__64_3818560029"/>
            <w:bookmarkEnd w:id="12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0" w:name="__Fieldmark__65_3818560029"/>
            <w:bookmarkStart w:id="131" w:name="__Fieldmark__65_3818560029"/>
            <w:bookmarkEnd w:id="13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2" w:name="__Fieldmark__66_3818560029"/>
            <w:bookmarkStart w:id="133" w:name="__Fieldmark__66_3818560029"/>
            <w:bookmarkEnd w:id="13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4" w:name="__Fieldmark__67_3818560029"/>
            <w:bookmarkStart w:id="135" w:name="__Fieldmark__67_3818560029"/>
            <w:bookmarkEnd w:id="13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2</w:t>
              <w:tab/>
              <w:t xml:space="preserve">Valutazione formativa e sommativa </w:t>
            </w:r>
            <w:r>
              <w:rPr>
                <w:i/>
              </w:rPr>
              <w:t>(Valu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6" w:name="__Fieldmark__68_3818560029"/>
            <w:bookmarkStart w:id="137" w:name="__Fieldmark__68_3818560029"/>
            <w:bookmarkEnd w:id="13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38" w:name="__Fieldmark__69_3818560029"/>
            <w:bookmarkStart w:id="139" w:name="__Fieldmark__69_3818560029"/>
            <w:bookmarkEnd w:id="13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0" w:name="__Fieldmark__70_3818560029"/>
            <w:bookmarkStart w:id="141" w:name="__Fieldmark__70_3818560029"/>
            <w:bookmarkEnd w:id="14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2" w:name="__Fieldmark__71_3818560029"/>
            <w:bookmarkStart w:id="143" w:name="__Fieldmark__71_3818560029"/>
            <w:bookmarkEnd w:id="14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3</w:t>
              <w:tab/>
              <w:t xml:space="preserve">Documentazione del progetto </w:t>
            </w:r>
            <w:r>
              <w:rPr>
                <w:i/>
              </w:rPr>
              <w:t>(Document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4" w:name="__Fieldmark__72_3818560029"/>
            <w:bookmarkStart w:id="145" w:name="__Fieldmark__72_3818560029"/>
            <w:bookmarkEnd w:id="14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6" w:name="__Fieldmark__73_3818560029"/>
            <w:bookmarkStart w:id="147" w:name="__Fieldmark__73_3818560029"/>
            <w:bookmarkEnd w:id="14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48" w:name="__Fieldmark__74_3818560029"/>
            <w:bookmarkStart w:id="149" w:name="__Fieldmark__74_3818560029"/>
            <w:bookmarkEnd w:id="14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0" w:name="__Fieldmark__75_3818560029"/>
            <w:bookmarkStart w:id="151" w:name="__Fieldmark__75_3818560029"/>
            <w:bookmarkEnd w:id="15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4</w:t>
              <w:tab/>
              <w:t xml:space="preserve">Comunicazione all’interno dell’organizzazione del progetto </w:t>
              <w:br/>
              <w:t xml:space="preserve">         </w:t>
            </w:r>
            <w:r>
              <w:rPr>
                <w:i/>
              </w:rPr>
              <w:t>(Comunic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2" w:name="__Fieldmark__76_3818560029"/>
            <w:bookmarkStart w:id="153" w:name="__Fieldmark__76_3818560029"/>
            <w:bookmarkEnd w:id="15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4" w:name="__Fieldmark__77_3818560029"/>
            <w:bookmarkStart w:id="155" w:name="__Fieldmark__77_3818560029"/>
            <w:bookmarkEnd w:id="15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6" w:name="__Fieldmark__78_3818560029"/>
            <w:bookmarkStart w:id="157" w:name="__Fieldmark__78_3818560029"/>
            <w:bookmarkEnd w:id="15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58" w:name="__Fieldmark__79_3818560029"/>
            <w:bookmarkStart w:id="159" w:name="__Fieldmark__79_3818560029"/>
            <w:bookmarkEnd w:id="15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5.5</w:t>
              <w:tab/>
              <w:t xml:space="preserve">Motivazione e soddisfazione degli attori </w:t>
            </w:r>
            <w:r>
              <w:rPr>
                <w:i/>
              </w:rPr>
              <w:t>(Motiv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0" w:name="__Fieldmark__80_3818560029"/>
            <w:bookmarkStart w:id="161" w:name="__Fieldmark__80_3818560029"/>
            <w:bookmarkEnd w:id="16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2" w:name="__Fieldmark__81_3818560029"/>
            <w:bookmarkStart w:id="163" w:name="__Fieldmark__81_3818560029"/>
            <w:bookmarkEnd w:id="16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4" w:name="__Fieldmark__82_3818560029"/>
            <w:bookmarkStart w:id="165" w:name="__Fieldmark__82_3818560029"/>
            <w:bookmarkEnd w:id="16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6" w:name="__Fieldmark__83_3818560029"/>
            <w:bookmarkStart w:id="167" w:name="__Fieldmark__83_3818560029"/>
            <w:bookmarkEnd w:id="16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0" w:after="80"/>
              <w:rPr/>
            </w:pPr>
            <w:r>
              <w:rPr/>
              <w:t>6.</w:t>
              <w:tab/>
              <w:t>Esiti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0" w:after="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1</w:t>
              <w:tab/>
              <w:t xml:space="preserve">Raggiungimento degli obiettivi del progetto </w:t>
            </w:r>
            <w:r>
              <w:rPr>
                <w:i/>
              </w:rPr>
              <w:t>(Obiettivi raggiunti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68" w:name="__Fieldmark__84_3818560029"/>
            <w:bookmarkStart w:id="169" w:name="__Fieldmark__84_3818560029"/>
            <w:bookmarkEnd w:id="16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0" w:name="__Fieldmark__85_3818560029"/>
            <w:bookmarkStart w:id="171" w:name="__Fieldmark__85_3818560029"/>
            <w:bookmarkEnd w:id="17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2" w:name="__Fieldmark__86_3818560029"/>
            <w:bookmarkStart w:id="173" w:name="__Fieldmark__86_3818560029"/>
            <w:bookmarkEnd w:id="17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4" w:name="__Fieldmark__87_3818560029"/>
            <w:bookmarkStart w:id="175" w:name="__Fieldmark__87_3818560029"/>
            <w:bookmarkEnd w:id="17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2</w:t>
              <w:tab/>
              <w:t xml:space="preserve">Continuità dei cambiamenti </w:t>
            </w:r>
            <w:r>
              <w:rPr>
                <w:i/>
              </w:rPr>
              <w:t>(Continuità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6" w:name="__Fieldmark__88_3818560029"/>
            <w:bookmarkStart w:id="177" w:name="__Fieldmark__88_3818560029"/>
            <w:bookmarkEnd w:id="17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78" w:name="__Fieldmark__89_3818560029"/>
            <w:bookmarkStart w:id="179" w:name="__Fieldmark__89_3818560029"/>
            <w:bookmarkEnd w:id="17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0" w:name="__Fieldmark__90_3818560029"/>
            <w:bookmarkStart w:id="181" w:name="__Fieldmark__90_3818560029"/>
            <w:bookmarkEnd w:id="18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2" w:name="__Fieldmark__91_3818560029"/>
            <w:bookmarkStart w:id="183" w:name="__Fieldmark__91_3818560029"/>
            <w:bookmarkEnd w:id="183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0" w:after="80"/>
              <w:rPr/>
            </w:pPr>
            <w:r>
              <w:rPr/>
              <w:t>6.3</w:t>
              <w:tab/>
              <w:t xml:space="preserve">Informazioni e valorizzazione </w:t>
            </w:r>
            <w:r>
              <w:rPr>
                <w:i/>
              </w:rPr>
              <w:t>(Valorizzazione)</w:t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4" w:name="__Fieldmark__92_3818560029"/>
            <w:bookmarkStart w:id="185" w:name="__Fieldmark__92_3818560029"/>
            <w:bookmarkEnd w:id="185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6" w:name="__Fieldmark__93_3818560029"/>
            <w:bookmarkStart w:id="187" w:name="__Fieldmark__93_3818560029"/>
            <w:bookmarkEnd w:id="187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88" w:name="__Fieldmark__94_3818560029"/>
            <w:bookmarkStart w:id="189" w:name="__Fieldmark__94_3818560029"/>
            <w:bookmarkEnd w:id="189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pacing w:before="0" w:after="80"/>
              <w:rPr>
                <w:rFonts w:ascii="Arial Unicode MS" w:hAnsi="Arial Unicode MS" w:eastAsia="Arial Unicode MS" w:cs="Arial Unicode MS"/>
                <w:color w:val="000080"/>
                <w:sz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instrText xml:space="preserve"> FORMCHECKBOX </w:instrText>
            </w:r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separate"/>
            </w:r>
            <w:bookmarkStart w:id="190" w:name="__Fieldmark__95_3818560029"/>
            <w:bookmarkStart w:id="191" w:name="__Fieldmark__95_3818560029"/>
            <w:bookmarkEnd w:id="191"/>
            <w:r/>
            <w:r>
              <w:rPr>
                <w:sz w:val="16"/>
                <w:rFonts w:eastAsia="Arial Unicode MS" w:cs="Arial Unicode MS" w:ascii="Arial Unicode MS" w:hAnsi="Arial Unicode MS"/>
                <w:color w:val="000080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80"/>
                <w:sz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Heading3"/>
        <w:numPr>
          <w:ilvl w:val="0"/>
          <w:numId w:val="0"/>
        </w:numPr>
        <w:ind w:left="720" w:hanging="720"/>
        <w:rPr>
          <w:lang w:val="it-IT"/>
        </w:rPr>
      </w:pPr>
      <w:r>
        <w:rPr>
          <w:lang w:val="it-IT"/>
        </w:rPr>
        <w:t xml:space="preserve">Principali atout e potenziali di miglioramento </w:t>
      </w:r>
      <w:r>
        <w:rPr>
          <w:color w:val="000000"/>
          <w:lang w:val="it-IT"/>
        </w:rPr>
        <w:t>del progetto</w:t>
      </w:r>
    </w:p>
    <w:p>
      <w:pPr>
        <w:pStyle w:val="Normal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Atout</w:t>
        <w:tab/>
      </w:r>
    </w:p>
    <w:p>
      <w:pPr>
        <w:pStyle w:val="Normal"/>
        <w:spacing w:before="60" w:after="240"/>
        <w:rPr/>
      </w:pPr>
      <w:bookmarkStart w:id="192" w:name="OLE_LINK26"/>
      <w:bookmarkEnd w:id="192"/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bookmarkStart w:id="193" w:name="OLE_LINK26"/>
      <w:bookmarkEnd w:id="193"/>
      <w:r>
        <w:rPr>
          <w:lang w:val="it-IT"/>
        </w:rPr>
        <w:t xml:space="preserve">Potenziali di miglioramento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ind w:left="0" w:hanging="0"/>
        <w:rPr>
          <w:lang w:val="it-IT"/>
        </w:rPr>
      </w:pPr>
      <w:r>
        <w:rPr>
          <w:lang w:val="it-IT"/>
        </w:rPr>
        <w:t>Quali suggerimenti ne possono derivare?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Normal"/>
        <w:widowControl/>
        <w:suppressAutoHyphens w:val="false"/>
        <w:bidi w:val="0"/>
        <w:spacing w:before="60" w:after="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6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spacing w:before="60" w:after="60"/>
      <w:rPr/>
    </w:pPr>
    <w:r>
      <w:rPr>
        <w:color w:val="FF9900"/>
        <w:lang w:val="fr-CH"/>
      </w:rPr>
      <w:t>www.quint-essenz.ch</w:t>
    </w:r>
    <w:r>
      <w:rPr>
        <w:lang w:val="fr-CH"/>
      </w:rPr>
      <w:t xml:space="preserve">, </w:t>
    </w:r>
    <w:r>
      <w:rPr>
        <w:color w:val="7F7F7F"/>
        <w:lang w:val="fr-CH"/>
      </w:rPr>
      <w:t>un’offerta di Promozione Salute Svizzera</w:t>
      <w:br/>
      <w:t>Rapporto conclusivo [Progetto], [Autore/Autrice], [Data]</w:t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6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right="-143" w:hanging="0"/>
      <w:jc w:val="right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</w:pPr>
    <w:rPr>
      <w:rFonts w:ascii="Arial" w:hAnsi="Arial" w:eastAsia="Times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hd w:fill="D9D9D9" w:val="clear"/>
      <w:spacing w:before="240" w:after="240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6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ascii="Arial" w:hAnsi="Arial" w:eastAsia="Times New Roman" w:cs="Arial"/>
      <w:b/>
      <w:sz w:val="22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Garamond" w:hAnsi="Garamond" w:cs="Garamond"/>
      <w:lang w:val="de-DE"/>
    </w:rPr>
  </w:style>
  <w:style w:type="character" w:styleId="KommentarthemaZchn">
    <w:name w:val="Kommentarthema Zchn"/>
    <w:qFormat/>
    <w:rPr>
      <w:rFonts w:ascii="Garamond" w:hAnsi="Garamond" w:cs="Garamond"/>
      <w:b/>
      <w:bCs/>
      <w:lang w:val="de-DE"/>
    </w:rPr>
  </w:style>
  <w:style w:type="character" w:styleId="FunotentextZchn">
    <w:name w:val="Fußnotentext Zchn"/>
    <w:qFormat/>
    <w:rPr>
      <w:rFonts w:ascii="Garamond" w:hAnsi="Garamond" w:cs="Garamond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6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60" w:after="6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6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6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ext">
    <w:name w:val="Text"/>
    <w:basedOn w:val="Normal"/>
    <w:qFormat/>
    <w:pPr/>
    <w:rPr>
      <w:rFonts w:ascii="Arial" w:hAnsi="Arial" w:eastAsia="Times New Roman" w:cs="Arial"/>
      <w:color w:val="804000"/>
      <w:lang w:val="de-CH"/>
    </w:rPr>
  </w:style>
  <w:style w:type="paragraph" w:styleId="Balkenerst">
    <w:name w:val="Balken erst"/>
    <w:basedOn w:val="Balken"/>
    <w:qFormat/>
    <w:pPr>
      <w:tabs>
        <w:tab w:val="clear" w:pos="567"/>
        <w:tab w:val="left" w:pos="426" w:leader="none"/>
      </w:tabs>
    </w:pPr>
    <w:rPr/>
  </w:style>
  <w:style w:type="paragraph" w:styleId="ZelleStandardplus">
    <w:name w:val="Zelle Standard plus"/>
    <w:basedOn w:val="ZelleStandard"/>
    <w:qFormat/>
    <w:pPr>
      <w:spacing w:before="20" w:after="20"/>
    </w:pPr>
    <w:rPr>
      <w:rFonts w:ascii="Arial" w:hAnsi="Arial" w:cs="Arial"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Eingabe">
    <w:name w:val="Eingabe"/>
    <w:basedOn w:val="TextZelle"/>
    <w:qFormat/>
    <w:pPr>
      <w:tabs>
        <w:tab w:val="clear" w:pos="567"/>
        <w:tab w:val="left" w:pos="637" w:leader="none"/>
        <w:tab w:val="left" w:pos="10344" w:leader="none"/>
      </w:tabs>
    </w:pPr>
    <w:rPr>
      <w:color w:val="808080"/>
    </w:rPr>
  </w:style>
  <w:style w:type="paragraph" w:styleId="Footnote">
    <w:name w:val="Footnote Text"/>
    <w:basedOn w:val="Normal"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0:21:00Z</dcterms:created>
  <dc:creator>Your User Name</dc:creator>
  <dc:description/>
  <cp:keywords/>
  <dc:language>en-US</dc:language>
  <cp:lastModifiedBy>Karin Clemann</cp:lastModifiedBy>
  <cp:lastPrinted>2014-06-16T11:29:00Z</cp:lastPrinted>
  <dcterms:modified xsi:type="dcterms:W3CDTF">2014-09-05T12:38:00Z</dcterms:modified>
  <cp:revision>9</cp:revision>
  <dc:subject/>
  <dc:title>Name Instrument</dc:title>
</cp:coreProperties>
</file>