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  <w:lang w:val="de-DE"/>
        </w:rPr>
        <w:t>Concetto di valutazione</w:t>
      </w:r>
      <w:r>
        <w:rPr>
          <w:b/>
          <w:sz w:val="32"/>
        </w:rPr>
        <w:t>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</w:rPr>
            </w:pPr>
            <w:r>
              <w:rPr>
                <w:sz w:val="24"/>
              </w:rPr>
              <w:t>Dati fondamentali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sona(e) responsabile(i)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ero di telefono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 e-mail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a/Numero di versione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sservazioni complementari</w:t>
            </w:r>
          </w:p>
        </w:tc>
        <w:tc>
          <w:tcPr>
            <w:tcW w:w="6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Situazione iniziale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Breve descrizione del progetto da valutare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Scopo della valutazion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Punto focale della valutazione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</w:r>
      <w:r>
        <w:rPr/>
        <w:t>Oggetto della valutazione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Domande della valutazione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rincipi di promozione della salut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Pianificazione e metodo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Forma e impostazione della valutazione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rincipi teorici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Procedura e metodi di rilevamento e valutazione dei dati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Accessibilità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Pianificazione temporal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Organizzazione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Responsabilità e funzioni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Competenze dei periti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Finanziamento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Valorizzazione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 xml:space="preserve">Resoconto </w:t>
      </w:r>
    </w:p>
    <w:p>
      <w:pPr>
        <w:pStyle w:val="Normal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Diffusione e accesso ai risultati e alle conoscenze acquisit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de-DE"/>
        </w:rPr>
        <w:t>Ulteriori aspetti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ab/>
        <w:t>[…]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a offerta da Promozione Salute Svizzera</w:t>
      <w:br/>
      <w:t>Concetto di valutazione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lef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a offerta da Promozione Salute Svizzera</w:t>
      <w:br/>
      <w:t>Concetto di valutazione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637" w:leader="none"/>
        <w:tab w:val="left" w:pos="10344" w:leader="none"/>
      </w:tabs>
      <w:suppressAutoHyphens w:val="false"/>
      <w:bidi w:val="0"/>
      <w:spacing w:before="60" w:after="60"/>
    </w:pPr>
    <w:rPr>
      <w:rFonts w:ascii="Arial" w:hAnsi="Arial" w:eastAsia="Times New Roman" w:cs="Arial"/>
      <w:color w:val="000000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hd w:fill="D9D9D9" w:val="clear"/>
      <w:tabs>
        <w:tab w:val="clear" w:pos="637"/>
        <w:tab w:val="left" w:pos="567" w:leader="none"/>
        <w:tab w:val="left" w:pos="10344" w:leader="none"/>
      </w:tabs>
      <w:spacing w:before="24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1"/>
    </w:pPr>
    <w:rPr>
      <w:b/>
      <w:color w:val="00000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7"/>
        <w:tab w:val="clear" w:pos="103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left" w:pos="637" w:leader="none"/>
        <w:tab w:val="right" w:pos="10206" w:leader="dot"/>
        <w:tab w:val="left" w:pos="10344" w:leader="none"/>
      </w:tabs>
      <w:suppressAutoHyphens w:val="true"/>
      <w:spacing w:before="60" w:after="60"/>
    </w:pPr>
    <w:rPr>
      <w:rFonts w:ascii="Arial" w:hAnsi="Arial" w:cs="Arial"/>
      <w:b w:val="false"/>
      <w:color w:val="000000"/>
      <w:sz w:val="22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/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1:00Z</dcterms:created>
  <dc:creator>Your User Name</dc:creator>
  <dc:description/>
  <cp:keywords/>
  <dc:language>en-US</dc:language>
  <cp:lastModifiedBy>Karin Clemann</cp:lastModifiedBy>
  <cp:lastPrinted>2014-06-16T12:05:00Z</cp:lastPrinted>
  <dcterms:modified xsi:type="dcterms:W3CDTF">2014-08-12T12:35:00Z</dcterms:modified>
  <cp:revision>4</cp:revision>
  <dc:subject/>
  <dc:title>Name Instrument</dc:title>
</cp:coreProperties>
</file>