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Profilo di valutazione</w:t>
      </w:r>
    </w:p>
    <w:p>
      <w:pPr>
        <w:pStyle w:val="Bemerkungenerst"/>
        <w:tabs>
          <w:tab w:val="clear" w:pos="567"/>
          <w:tab w:val="left" w:pos="2835" w:leader="none"/>
          <w:tab w:val="right" w:pos="8364" w:leader="none"/>
        </w:tabs>
        <w:rPr>
          <w:rFonts w:ascii="Arial" w:hAnsi="Arial" w:cs="Arial"/>
          <w:i w:val="false"/>
          <w:i w:val="false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Momento della valutazione:</w:t>
      </w:r>
      <w:r>
        <w:rPr>
          <w:rFonts w:cs="Arial" w:ascii="Arial" w:hAnsi="Arial"/>
          <w:i w:val="false"/>
          <w:sz w:val="20"/>
          <w:lang w:val="it-IT"/>
        </w:rPr>
        <w:tab/>
        <w:t xml:space="preserve">  </w:t>
      </w: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sz w:val="20"/>
          <w:i w:val="false"/>
          <w:rFonts w:cs="Arial" w:ascii="Arial" w:hAnsi="Arial"/>
          <w:lang w:val="it-IT"/>
        </w:rPr>
        <w:instrText xml:space="preserve"> FORMCHECKBOX </w:instrText>
      </w:r>
      <w:r>
        <w:rPr>
          <w:sz w:val="20"/>
          <w:i w:val="false"/>
          <w:rFonts w:cs="Arial" w:ascii="Arial" w:hAnsi="Arial"/>
          <w:lang w:val="it-IT"/>
        </w:rPr>
        <w:fldChar w:fldCharType="separate"/>
      </w:r>
      <w:bookmarkStart w:id="0" w:name="__Fieldmark__0_3488344462"/>
      <w:bookmarkStart w:id="1" w:name="__Fieldmark__0_3488344462"/>
      <w:bookmarkEnd w:id="1"/>
      <w:r>
        <w:rPr>
          <w:rFonts w:cs="Arial" w:ascii="Arial" w:hAnsi="Arial"/>
          <w:i w:val="false"/>
          <w:sz w:val="20"/>
          <w:lang w:val="it-IT"/>
        </w:rPr>
      </w:r>
      <w:r>
        <w:rPr>
          <w:sz w:val="20"/>
          <w:i w:val="false"/>
          <w:rFonts w:cs="Arial" w:ascii="Arial" w:hAnsi="Arial"/>
          <w:lang w:val="it-IT"/>
        </w:rPr>
        <w:fldChar w:fldCharType="end"/>
      </w:r>
      <w:r>
        <w:rPr>
          <w:rFonts w:cs="Arial" w:ascii="Arial" w:hAnsi="Arial"/>
          <w:i w:val="false"/>
          <w:sz w:val="20"/>
          <w:lang w:val="it-IT"/>
        </w:rPr>
        <w:t xml:space="preserve"> </w:t>
      </w:r>
      <w:r>
        <w:rPr>
          <w:rFonts w:eastAsia="Arial Unicode MS" w:cs="Arial" w:ascii="Arial" w:hAnsi="Arial"/>
          <w:color w:val="000000"/>
          <w:sz w:val="22"/>
          <w:lang w:val="fr-CH"/>
        </w:rPr>
        <w:t xml:space="preserve">Concezione    </w:t>
      </w:r>
      <w:r>
        <w:rPr>
          <w:rFonts w:cs="Arial" w:ascii="Arial" w:hAnsi="Arial"/>
          <w:i w:val="false"/>
          <w:sz w:val="20"/>
          <w:lang w:val="it-IT"/>
        </w:rPr>
        <w:t xml:space="preserve"> </w:t>
      </w:r>
      <w:r>
        <w:fldChar w:fldCharType="begin">
          <w:ffData>
            <w:name w:val="Kontrollkästchen10"/>
            <w:enabled/>
            <w:calcOnExit w:val="0"/>
            <w:checkBox>
              <w:sizeAuto/>
            </w:checkBox>
          </w:ffData>
        </w:fldChar>
      </w:r>
      <w:r>
        <w:rPr>
          <w:sz w:val="20"/>
          <w:i w:val="false"/>
          <w:rFonts w:cs="Arial" w:ascii="Arial" w:hAnsi="Arial"/>
          <w:lang w:val="it-IT"/>
        </w:rPr>
        <w:instrText xml:space="preserve"> FORMCHECKBOX </w:instrText>
      </w:r>
      <w:r>
        <w:rPr>
          <w:sz w:val="20"/>
          <w:i w:val="false"/>
          <w:rFonts w:cs="Arial" w:ascii="Arial" w:hAnsi="Arial"/>
          <w:lang w:val="it-IT"/>
        </w:rPr>
        <w:fldChar w:fldCharType="separate"/>
      </w:r>
      <w:bookmarkStart w:id="2" w:name="__Fieldmark__1_3488344462"/>
      <w:bookmarkStart w:id="3" w:name="__Fieldmark__1_3488344462"/>
      <w:bookmarkEnd w:id="3"/>
      <w:r>
        <w:rPr>
          <w:rFonts w:cs="Arial" w:ascii="Arial" w:hAnsi="Arial"/>
          <w:i w:val="false"/>
          <w:sz w:val="20"/>
          <w:lang w:val="it-IT"/>
        </w:rPr>
      </w:r>
      <w:r>
        <w:rPr>
          <w:sz w:val="20"/>
          <w:i w:val="false"/>
          <w:rFonts w:cs="Arial" w:ascii="Arial" w:hAnsi="Arial"/>
          <w:lang w:val="it-IT"/>
        </w:rPr>
        <w:fldChar w:fldCharType="end"/>
      </w:r>
      <w:r>
        <w:rPr>
          <w:rFonts w:cs="Arial" w:ascii="Arial" w:hAnsi="Arial"/>
          <w:i w:val="false"/>
          <w:sz w:val="20"/>
          <w:lang w:val="it-IT"/>
        </w:rPr>
        <w:t xml:space="preserve"> Implementazione     </w:t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sz w:val="20"/>
          <w:i w:val="false"/>
          <w:rFonts w:cs="Arial" w:ascii="Arial" w:hAnsi="Arial"/>
          <w:lang w:val="it-IT"/>
        </w:rPr>
        <w:instrText xml:space="preserve"> FORMCHECKBOX </w:instrText>
      </w:r>
      <w:r>
        <w:rPr>
          <w:sz w:val="20"/>
          <w:i w:val="false"/>
          <w:rFonts w:cs="Arial" w:ascii="Arial" w:hAnsi="Arial"/>
          <w:lang w:val="it-IT"/>
        </w:rPr>
        <w:fldChar w:fldCharType="separate"/>
      </w:r>
      <w:bookmarkStart w:id="4" w:name="__Fieldmark__2_3488344462"/>
      <w:bookmarkStart w:id="5" w:name="__Fieldmark__2_3488344462"/>
      <w:bookmarkEnd w:id="5"/>
      <w:r>
        <w:rPr>
          <w:rFonts w:cs="Arial" w:ascii="Arial" w:hAnsi="Arial"/>
          <w:i w:val="false"/>
          <w:sz w:val="20"/>
          <w:lang w:val="it-IT"/>
        </w:rPr>
      </w:r>
      <w:r>
        <w:rPr>
          <w:sz w:val="20"/>
          <w:i w:val="false"/>
          <w:rFonts w:cs="Arial" w:ascii="Arial" w:hAnsi="Arial"/>
          <w:lang w:val="it-IT"/>
        </w:rPr>
        <w:fldChar w:fldCharType="end"/>
      </w:r>
      <w:r>
        <w:rPr>
          <w:rFonts w:cs="Arial" w:ascii="Arial" w:hAnsi="Arial"/>
          <w:i w:val="false"/>
          <w:sz w:val="20"/>
          <w:lang w:val="it-IT"/>
        </w:rPr>
        <w:t xml:space="preserve"> Valorizzazione</w:t>
      </w:r>
    </w:p>
    <w:p>
      <w:pPr>
        <w:pStyle w:val="Normal"/>
        <w:rPr>
          <w:rFonts w:ascii="Arial" w:hAnsi="Arial" w:eastAsia="Arial" w:cs="Arial"/>
          <w:sz w:val="18"/>
          <w:lang w:val="it-IT"/>
        </w:rPr>
      </w:pPr>
      <w:r>
        <w:rPr>
          <w:rFonts w:eastAsia="Arial" w:cs="Arial" w:ascii="Arial" w:hAnsi="Arial"/>
          <w:sz w:val="18"/>
          <w:lang w:val="it-IT"/>
        </w:rPr>
        <w:t xml:space="preserve"> 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496"/>
        <w:gridCol w:w="496"/>
        <w:gridCol w:w="496"/>
        <w:gridCol w:w="496"/>
      </w:tblGrid>
      <w:tr>
        <w:trPr/>
        <w:tc>
          <w:tcPr>
            <w:tcW w:w="6946" w:type="dxa"/>
            <w:tcBorders/>
          </w:tcPr>
          <w:p>
            <w:pPr>
              <w:pStyle w:val="Balkenerst"/>
              <w:shd w:fill="666666" w:val="clear"/>
              <w:snapToGrid w:val="false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418" w:type="dxa"/>
            <w:tcBorders/>
          </w:tcPr>
          <w:p>
            <w:pPr>
              <w:pStyle w:val="Balkenerst"/>
              <w:shd w:fill="993300" w:val="clear"/>
              <w:spacing w:before="120" w:after="120"/>
              <w:jc w:val="center"/>
              <w:rPr>
                <w:rFonts w:ascii="Arial" w:hAnsi="Arial" w:cs="Arial"/>
                <w:color w:val="FFFFFF"/>
                <w:lang w:val="it-IT"/>
              </w:rPr>
            </w:pPr>
            <w:r>
              <w:rPr>
                <w:rFonts w:cs="Arial" w:ascii="Arial" w:hAnsi="Arial"/>
                <w:color w:val="FFFFFF"/>
                <w:lang w:val="it-IT"/>
              </w:rPr>
              <w:t>Rilevanza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hd w:fill="003366" w:val="clear"/>
              <w:spacing w:before="120" w:after="12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color w:val="FFFFFF"/>
                <w:lang w:val="it-IT"/>
              </w:rPr>
              <w:t>Valutazione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napToGrid w:val="false"/>
              <w:spacing w:before="20" w:after="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b w:val="false"/>
                <w:b w:val="false"/>
                <w:color w:val="993300"/>
                <w:sz w:val="18"/>
                <w:lang w:val="it-IT"/>
              </w:rPr>
            </w:pPr>
            <w:r>
              <w:rPr>
                <w:rFonts w:cs="Arial" w:ascii="Arial" w:hAnsi="Arial"/>
                <w:b w:val="false"/>
                <w:color w:val="993300"/>
                <w:sz w:val="18"/>
                <w:lang w:val="it-IT"/>
              </w:rPr>
              <w:t>per il momento non rilevante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lang w:val="it-IT"/>
              </w:rPr>
            </w:pPr>
            <w:r>
              <w:rPr>
                <w:rFonts w:cs="Arial" w:ascii="Arial" w:hAnsi="Arial"/>
                <w:color w:val="002060"/>
                <w:lang w:val="it-IT"/>
              </w:rPr>
              <w:t>-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lang w:val="it-IT"/>
              </w:rPr>
            </w:pPr>
            <w:r>
              <w:rPr>
                <w:rFonts w:cs="Arial" w:ascii="Arial" w:hAnsi="Arial"/>
                <w:color w:val="002060"/>
                <w:lang w:val="it-IT"/>
              </w:rPr>
              <w:t>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lang w:val="it-IT"/>
              </w:rPr>
            </w:pPr>
            <w:r>
              <w:rPr>
                <w:rFonts w:cs="Arial" w:ascii="Arial" w:hAnsi="Arial"/>
                <w:color w:val="002060"/>
                <w:lang w:val="it-IT"/>
              </w:rPr>
              <w:t>+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lang w:val="it-IT"/>
              </w:rPr>
            </w:pPr>
            <w:r>
              <w:rPr>
                <w:rFonts w:cs="Arial" w:ascii="Arial" w:hAnsi="Arial"/>
                <w:color w:val="002060"/>
                <w:lang w:val="it-IT"/>
              </w:rPr>
              <w:t>++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.</w:t>
              <w:tab/>
              <w:t>Concetti di promozione della salute</w:t>
            </w:r>
          </w:p>
        </w:tc>
        <w:tc>
          <w:tcPr>
            <w:tcW w:w="1418" w:type="dxa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1.1</w:t>
              <w:tab/>
              <w:t xml:space="preserve">Equità nella salute </w:t>
            </w:r>
            <w:r>
              <w:rPr>
                <w:rFonts w:cs="Arial" w:ascii="Arial" w:hAnsi="Arial"/>
                <w:i/>
              </w:rPr>
              <w:t>(Equità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Kontrollkästchen6"/>
            <w:bookmarkStart w:id="7" w:name="__Fieldmark__3_3488344462"/>
            <w:bookmarkStart w:id="8" w:name="__Fieldmark__3_3488344462"/>
            <w:bookmarkEnd w:id="6"/>
            <w:bookmarkEnd w:id="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9" w:name="__Fieldmark__4_3488344462"/>
            <w:bookmarkStart w:id="10" w:name="__Fieldmark__4_3488344462"/>
            <w:bookmarkEnd w:id="1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1" w:name="__Fieldmark__5_3488344462"/>
            <w:bookmarkStart w:id="12" w:name="__Fieldmark__5_3488344462"/>
            <w:bookmarkEnd w:id="1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3" w:name="__Fieldmark__6_3488344462"/>
            <w:bookmarkStart w:id="14" w:name="__Fieldmark__6_3488344462"/>
            <w:bookmarkEnd w:id="1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5" w:name="__Fieldmark__7_3488344462"/>
            <w:bookmarkStart w:id="16" w:name="__Fieldmark__7_3488344462"/>
            <w:bookmarkEnd w:id="1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1.2</w:t>
              <w:tab/>
              <w:t xml:space="preserve">Orientamento verso le risorse ed empowerment </w:t>
            </w:r>
            <w:r>
              <w:rPr>
                <w:rFonts w:cs="Arial" w:ascii="Arial" w:hAnsi="Arial"/>
                <w:i/>
              </w:rPr>
              <w:t>(Empowerment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8_3488344462"/>
            <w:bookmarkStart w:id="18" w:name="__Fieldmark__8_3488344462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9" w:name="__Fieldmark__9_3488344462"/>
            <w:bookmarkStart w:id="20" w:name="__Fieldmark__9_3488344462"/>
            <w:bookmarkEnd w:id="2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1" w:name="__Fieldmark__10_3488344462"/>
            <w:bookmarkStart w:id="22" w:name="__Fieldmark__10_3488344462"/>
            <w:bookmarkEnd w:id="2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3" w:name="__Fieldmark__11_3488344462"/>
            <w:bookmarkStart w:id="24" w:name="__Fieldmark__11_3488344462"/>
            <w:bookmarkEnd w:id="2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5" w:name="__Fieldmark__12_3488344462"/>
            <w:bookmarkStart w:id="26" w:name="__Fieldmark__12_3488344462"/>
            <w:bookmarkEnd w:id="2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i/>
                <w:i/>
                <w:color w:val="800000"/>
              </w:rPr>
            </w:pPr>
            <w:r>
              <w:rPr>
                <w:rFonts w:cs="Arial" w:ascii="Arial" w:hAnsi="Arial"/>
              </w:rPr>
              <w:t>1.3</w:t>
              <w:tab/>
              <w:t xml:space="preserve">Interventi incentrati sui setting </w:t>
            </w:r>
            <w:r>
              <w:rPr>
                <w:rFonts w:cs="Arial" w:ascii="Arial" w:hAnsi="Arial"/>
                <w:i/>
              </w:rPr>
              <w:t>(Setting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7" w:name="__Fieldmark__13_3488344462"/>
            <w:bookmarkStart w:id="28" w:name="__Fieldmark__13_3488344462"/>
            <w:bookmarkEnd w:id="2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9" w:name="__Fieldmark__14_3488344462"/>
            <w:bookmarkStart w:id="30" w:name="__Fieldmark__14_3488344462"/>
            <w:bookmarkEnd w:id="3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31" w:name="__Fieldmark__15_3488344462"/>
            <w:bookmarkStart w:id="32" w:name="__Fieldmark__15_3488344462"/>
            <w:bookmarkEnd w:id="3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33" w:name="__Fieldmark__16_3488344462"/>
            <w:bookmarkStart w:id="34" w:name="__Fieldmark__16_3488344462"/>
            <w:bookmarkEnd w:id="3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35" w:name="__Fieldmark__17_3488344462"/>
            <w:bookmarkStart w:id="36" w:name="__Fieldmark__17_3488344462"/>
            <w:bookmarkEnd w:id="3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1.4</w:t>
              <w:tab/>
              <w:t xml:space="preserve">Partecipazione degli attori del setting </w:t>
            </w:r>
            <w:r>
              <w:rPr>
                <w:rFonts w:cs="Arial" w:ascii="Arial" w:hAnsi="Arial"/>
                <w:i/>
              </w:rPr>
              <w:t>(Partecipazion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7" w:name="__Fieldmark__18_3488344462"/>
            <w:bookmarkStart w:id="38" w:name="__Fieldmark__18_3488344462"/>
            <w:bookmarkEnd w:id="3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39" w:name="__Fieldmark__19_3488344462"/>
            <w:bookmarkStart w:id="40" w:name="__Fieldmark__19_3488344462"/>
            <w:bookmarkEnd w:id="4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41" w:name="__Fieldmark__20_3488344462"/>
            <w:bookmarkStart w:id="42" w:name="__Fieldmark__20_3488344462"/>
            <w:bookmarkEnd w:id="4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43" w:name="__Fieldmark__21_3488344462"/>
            <w:bookmarkStart w:id="44" w:name="__Fieldmark__21_3488344462"/>
            <w:bookmarkEnd w:id="4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45" w:name="__Fieldmark__22_3488344462"/>
            <w:bookmarkStart w:id="46" w:name="__Fieldmark__22_3488344462"/>
            <w:bookmarkEnd w:id="4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.</w:t>
              <w:tab/>
              <w:t>Motivazione del progetto</w:t>
            </w:r>
          </w:p>
        </w:tc>
        <w:tc>
          <w:tcPr>
            <w:tcW w:w="1418" w:type="dxa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2.1</w:t>
              <w:tab/>
              <w:t xml:space="preserve">Dimostrazione della necessità del progetto </w:t>
            </w:r>
            <w:r>
              <w:rPr>
                <w:rFonts w:cs="Arial" w:ascii="Arial" w:hAnsi="Arial"/>
                <w:i/>
              </w:rPr>
              <w:t>(Necessità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7" w:name="__Fieldmark__23_3488344462"/>
            <w:bookmarkStart w:id="48" w:name="__Fieldmark__23_3488344462"/>
            <w:bookmarkEnd w:id="4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49" w:name="__Fieldmark__24_3488344462"/>
            <w:bookmarkStart w:id="50" w:name="__Fieldmark__24_3488344462"/>
            <w:bookmarkEnd w:id="5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51" w:name="__Fieldmark__25_3488344462"/>
            <w:bookmarkStart w:id="52" w:name="__Fieldmark__25_3488344462"/>
            <w:bookmarkEnd w:id="5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53" w:name="__Fieldmark__26_3488344462"/>
            <w:bookmarkStart w:id="54" w:name="__Fieldmark__26_3488344462"/>
            <w:bookmarkEnd w:id="5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55" w:name="__Fieldmark__27_3488344462"/>
            <w:bookmarkStart w:id="56" w:name="__Fieldmark__27_3488344462"/>
            <w:bookmarkEnd w:id="5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2.2</w:t>
              <w:tab/>
              <w:t>Esigenze di gruppi target e di riferimento</w:t>
            </w:r>
            <w:r>
              <w:rPr>
                <w:rFonts w:cs="Arial" w:ascii="Arial" w:hAnsi="Arial"/>
                <w:i/>
              </w:rPr>
              <w:t>(Esigenz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7" w:name="__Fieldmark__28_3488344462"/>
            <w:bookmarkStart w:id="58" w:name="__Fieldmark__28_3488344462"/>
            <w:bookmarkEnd w:id="5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59" w:name="__Fieldmark__29_3488344462"/>
            <w:bookmarkStart w:id="60" w:name="__Fieldmark__29_3488344462"/>
            <w:bookmarkEnd w:id="6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61" w:name="__Fieldmark__30_3488344462"/>
            <w:bookmarkStart w:id="62" w:name="__Fieldmark__30_3488344462"/>
            <w:bookmarkEnd w:id="6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63" w:name="__Fieldmark__31_3488344462"/>
            <w:bookmarkStart w:id="64" w:name="__Fieldmark__31_3488344462"/>
            <w:bookmarkEnd w:id="6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65" w:name="__Fieldmark__32_3488344462"/>
            <w:bookmarkStart w:id="66" w:name="__Fieldmark__32_3488344462"/>
            <w:bookmarkEnd w:id="6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2.3</w:t>
              <w:tab/>
              <w:t xml:space="preserve">Collocamento del progetto in strategie più ampie </w:t>
            </w:r>
            <w:r>
              <w:rPr>
                <w:rFonts w:cs="Arial" w:ascii="Arial" w:hAnsi="Arial"/>
                <w:i/>
              </w:rPr>
              <w:t>(Collocamento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7" w:name="__Fieldmark__33_3488344462"/>
            <w:bookmarkStart w:id="68" w:name="__Fieldmark__33_3488344462"/>
            <w:bookmarkEnd w:id="6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69" w:name="__Fieldmark__34_3488344462"/>
            <w:bookmarkStart w:id="70" w:name="__Fieldmark__34_3488344462"/>
            <w:bookmarkEnd w:id="7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71" w:name="__Fieldmark__35_3488344462"/>
            <w:bookmarkStart w:id="72" w:name="__Fieldmark__35_3488344462"/>
            <w:bookmarkEnd w:id="7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73" w:name="__Fieldmark__36_3488344462"/>
            <w:bookmarkStart w:id="74" w:name="__Fieldmark__36_3488344462"/>
            <w:bookmarkEnd w:id="7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75" w:name="__Fieldmark__37_3488344462"/>
            <w:bookmarkStart w:id="76" w:name="__Fieldmark__37_3488344462"/>
            <w:bookmarkEnd w:id="7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2.4</w:t>
              <w:tab/>
              <w:t>Condizioni quadro e contesto del progetto (</w:t>
            </w:r>
            <w:r>
              <w:rPr>
                <w:rFonts w:cs="Arial" w:ascii="Arial" w:hAnsi="Arial"/>
                <w:i/>
              </w:rPr>
              <w:t>Condizioni quadro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7" w:name="__Fieldmark__38_3488344462"/>
            <w:bookmarkStart w:id="78" w:name="__Fieldmark__38_3488344462"/>
            <w:bookmarkEnd w:id="7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79" w:name="__Fieldmark__39_3488344462"/>
            <w:bookmarkStart w:id="80" w:name="__Fieldmark__39_3488344462"/>
            <w:bookmarkEnd w:id="8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81" w:name="__Fieldmark__40_3488344462"/>
            <w:bookmarkStart w:id="82" w:name="__Fieldmark__40_3488344462"/>
            <w:bookmarkEnd w:id="8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83" w:name="__Fieldmark__41_3488344462"/>
            <w:bookmarkStart w:id="84" w:name="__Fieldmark__41_3488344462"/>
            <w:bookmarkEnd w:id="8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85" w:name="__Fieldmark__42_3488344462"/>
            <w:bookmarkStart w:id="86" w:name="__Fieldmark__42_3488344462"/>
            <w:bookmarkEnd w:id="8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2.5</w:t>
              <w:tab/>
              <w:t xml:space="preserve">Trarre insegnamento dagli altri progetti </w:t>
            </w:r>
            <w:r>
              <w:rPr>
                <w:rFonts w:cs="Arial" w:ascii="Arial" w:hAnsi="Arial"/>
                <w:i/>
              </w:rPr>
              <w:t>(Insegnamenti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7" w:name="__Fieldmark__43_3488344462"/>
            <w:bookmarkStart w:id="88" w:name="__Fieldmark__43_3488344462"/>
            <w:bookmarkEnd w:id="8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89" w:name="__Fieldmark__44_3488344462"/>
            <w:bookmarkStart w:id="90" w:name="__Fieldmark__44_3488344462"/>
            <w:bookmarkEnd w:id="9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91" w:name="__Fieldmark__45_3488344462"/>
            <w:bookmarkStart w:id="92" w:name="__Fieldmark__45_3488344462"/>
            <w:bookmarkEnd w:id="9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93" w:name="__Fieldmark__46_3488344462"/>
            <w:bookmarkStart w:id="94" w:name="__Fieldmark__46_3488344462"/>
            <w:bookmarkEnd w:id="9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95" w:name="__Fieldmark__47_3488344462"/>
            <w:bookmarkStart w:id="96" w:name="__Fieldmark__47_3488344462"/>
            <w:bookmarkEnd w:id="9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.</w:t>
              <w:tab/>
              <w:t>Pianificazione del progetto</w:t>
            </w:r>
          </w:p>
        </w:tc>
        <w:tc>
          <w:tcPr>
            <w:tcW w:w="1418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3.1</w:t>
              <w:tab/>
            </w:r>
            <w:r>
              <w:rPr>
                <w:rFonts w:cs="Arial" w:ascii="Arial" w:hAnsi="Arial"/>
                <w:lang w:val="en-US"/>
              </w:rPr>
              <w:t>Definizione e formulazione degli obiettivi del progett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(Obiettivi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7" w:name="__Fieldmark__48_3488344462"/>
            <w:bookmarkStart w:id="98" w:name="__Fieldmark__48_3488344462"/>
            <w:bookmarkEnd w:id="9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99" w:name="__Fieldmark__49_3488344462"/>
            <w:bookmarkStart w:id="100" w:name="__Fieldmark__49_3488344462"/>
            <w:bookmarkEnd w:id="10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01" w:name="__Fieldmark__50_3488344462"/>
            <w:bookmarkStart w:id="102" w:name="__Fieldmark__50_3488344462"/>
            <w:bookmarkEnd w:id="10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03" w:name="__Fieldmark__51_3488344462"/>
            <w:bookmarkStart w:id="104" w:name="__Fieldmark__51_3488344462"/>
            <w:bookmarkEnd w:id="10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05" w:name="__Fieldmark__52_3488344462"/>
            <w:bookmarkStart w:id="106" w:name="__Fieldmark__52_3488344462"/>
            <w:bookmarkEnd w:id="10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3.2</w:t>
              <w:tab/>
              <w:t xml:space="preserve">Motivazione della procedura </w:t>
            </w:r>
            <w:r>
              <w:rPr>
                <w:rFonts w:cs="Arial" w:ascii="Arial" w:hAnsi="Arial"/>
                <w:i/>
              </w:rPr>
              <w:t>(Procedura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7" w:name="__Fieldmark__53_3488344462"/>
            <w:bookmarkStart w:id="108" w:name="__Fieldmark__53_3488344462"/>
            <w:bookmarkEnd w:id="10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09" w:name="__Fieldmark__54_3488344462"/>
            <w:bookmarkStart w:id="110" w:name="__Fieldmark__54_3488344462"/>
            <w:bookmarkEnd w:id="11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11" w:name="__Fieldmark__55_3488344462"/>
            <w:bookmarkStart w:id="112" w:name="__Fieldmark__55_3488344462"/>
            <w:bookmarkEnd w:id="11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13" w:name="__Fieldmark__56_3488344462"/>
            <w:bookmarkStart w:id="114" w:name="__Fieldmark__56_3488344462"/>
            <w:bookmarkEnd w:id="11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15" w:name="__Fieldmark__57_3488344462"/>
            <w:bookmarkStart w:id="116" w:name="__Fieldmark__57_3488344462"/>
            <w:bookmarkEnd w:id="11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3.3</w:t>
              <w:tab/>
              <w:t xml:space="preserve">Suddivisione del progetto in tappe </w:t>
            </w:r>
            <w:r>
              <w:rPr>
                <w:rFonts w:cs="Arial" w:ascii="Arial" w:hAnsi="Arial"/>
                <w:i/>
              </w:rPr>
              <w:t>(Suddivisione in tapp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7" w:name="__Fieldmark__58_3488344462"/>
            <w:bookmarkStart w:id="118" w:name="__Fieldmark__58_3488344462"/>
            <w:bookmarkEnd w:id="1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19" w:name="__Fieldmark__59_3488344462"/>
            <w:bookmarkStart w:id="120" w:name="__Fieldmark__59_3488344462"/>
            <w:bookmarkEnd w:id="12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21" w:name="__Fieldmark__60_3488344462"/>
            <w:bookmarkStart w:id="122" w:name="__Fieldmark__60_3488344462"/>
            <w:bookmarkEnd w:id="12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23" w:name="__Fieldmark__61_3488344462"/>
            <w:bookmarkStart w:id="124" w:name="__Fieldmark__61_3488344462"/>
            <w:bookmarkEnd w:id="12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25" w:name="__Fieldmark__62_3488344462"/>
            <w:bookmarkStart w:id="126" w:name="__Fieldmark__62_3488344462"/>
            <w:bookmarkEnd w:id="12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3.4</w:t>
              <w:tab/>
              <w:t xml:space="preserve">Garanzia delle risorse </w:t>
            </w:r>
            <w:r>
              <w:rPr>
                <w:rFonts w:cs="Arial" w:ascii="Arial" w:hAnsi="Arial"/>
                <w:i/>
              </w:rPr>
              <w:t>(Risors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7" w:name="__Fieldmark__63_3488344462"/>
            <w:bookmarkStart w:id="128" w:name="__Fieldmark__63_3488344462"/>
            <w:bookmarkEnd w:id="12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29" w:name="__Fieldmark__64_3488344462"/>
            <w:bookmarkStart w:id="130" w:name="__Fieldmark__64_3488344462"/>
            <w:bookmarkEnd w:id="13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31" w:name="__Fieldmark__65_3488344462"/>
            <w:bookmarkStart w:id="132" w:name="__Fieldmark__65_3488344462"/>
            <w:bookmarkEnd w:id="13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33" w:name="__Fieldmark__66_3488344462"/>
            <w:bookmarkStart w:id="134" w:name="__Fieldmark__66_3488344462"/>
            <w:bookmarkEnd w:id="13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35" w:name="__Fieldmark__67_3488344462"/>
            <w:bookmarkStart w:id="136" w:name="__Fieldmark__67_3488344462"/>
            <w:bookmarkEnd w:id="13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.</w:t>
              <w:tab/>
              <w:t>Organizzazione del progetto</w:t>
            </w:r>
          </w:p>
        </w:tc>
        <w:tc>
          <w:tcPr>
            <w:tcW w:w="1418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4.1</w:t>
              <w:tab/>
              <w:t xml:space="preserve">Struttura progettuale adeguata </w:t>
            </w:r>
            <w:r>
              <w:rPr>
                <w:rFonts w:cs="Arial" w:ascii="Arial" w:hAnsi="Arial"/>
                <w:i/>
              </w:rPr>
              <w:t>(Struttura progettual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7" w:name="__Fieldmark__68_3488344462"/>
            <w:bookmarkStart w:id="138" w:name="__Fieldmark__68_3488344462"/>
            <w:bookmarkEnd w:id="13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39" w:name="__Fieldmark__69_3488344462"/>
            <w:bookmarkStart w:id="140" w:name="__Fieldmark__69_3488344462"/>
            <w:bookmarkEnd w:id="14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41" w:name="__Fieldmark__70_3488344462"/>
            <w:bookmarkStart w:id="142" w:name="__Fieldmark__70_3488344462"/>
            <w:bookmarkEnd w:id="14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43" w:name="__Fieldmark__71_3488344462"/>
            <w:bookmarkStart w:id="144" w:name="__Fieldmark__71_3488344462"/>
            <w:bookmarkEnd w:id="14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45" w:name="__Fieldmark__72_3488344462"/>
            <w:bookmarkStart w:id="146" w:name="__Fieldmark__72_3488344462"/>
            <w:bookmarkEnd w:id="14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4.2</w:t>
              <w:tab/>
              <w:t xml:space="preserve">Qualifiche e richieste </w:t>
            </w:r>
            <w:r>
              <w:rPr>
                <w:rFonts w:cs="Arial" w:ascii="Arial" w:hAnsi="Arial"/>
                <w:i/>
              </w:rPr>
              <w:t>(Qualifich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7" w:name="__Fieldmark__73_3488344462"/>
            <w:bookmarkStart w:id="148" w:name="__Fieldmark__73_3488344462"/>
            <w:bookmarkEnd w:id="14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49" w:name="__Fieldmark__74_3488344462"/>
            <w:bookmarkStart w:id="150" w:name="__Fieldmark__74_3488344462"/>
            <w:bookmarkEnd w:id="15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51" w:name="__Fieldmark__75_3488344462"/>
            <w:bookmarkStart w:id="152" w:name="__Fieldmark__75_3488344462"/>
            <w:bookmarkEnd w:id="15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53" w:name="__Fieldmark__76_3488344462"/>
            <w:bookmarkStart w:id="154" w:name="__Fieldmark__76_3488344462"/>
            <w:bookmarkEnd w:id="15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55" w:name="__Fieldmark__77_3488344462"/>
            <w:bookmarkStart w:id="156" w:name="__Fieldmark__77_3488344462"/>
            <w:bookmarkEnd w:id="15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tabs>
                <w:tab w:val="clear" w:pos="497"/>
              </w:tabs>
              <w:spacing w:before="20" w:after="20"/>
              <w:rPr/>
            </w:pPr>
            <w:r>
              <w:rPr>
                <w:rFonts w:cs="Arial" w:ascii="Arial" w:hAnsi="Arial"/>
              </w:rPr>
              <w:t>4.3</w:t>
              <w:tab/>
              <w:t xml:space="preserve">Correlazioni finalizzate agli obiettivi </w:t>
            </w:r>
            <w:r>
              <w:rPr>
                <w:rFonts w:cs="Arial" w:ascii="Arial" w:hAnsi="Arial"/>
                <w:i/>
              </w:rPr>
              <w:t>(Correlazioni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7" w:name="__Fieldmark__78_3488344462"/>
            <w:bookmarkStart w:id="158" w:name="__Fieldmark__78_3488344462"/>
            <w:bookmarkEnd w:id="15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59" w:name="__Fieldmark__79_3488344462"/>
            <w:bookmarkStart w:id="160" w:name="__Fieldmark__79_3488344462"/>
            <w:bookmarkEnd w:id="16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61" w:name="__Fieldmark__80_3488344462"/>
            <w:bookmarkStart w:id="162" w:name="__Fieldmark__80_3488344462"/>
            <w:bookmarkEnd w:id="16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63" w:name="__Fieldmark__81_3488344462"/>
            <w:bookmarkStart w:id="164" w:name="__Fieldmark__81_3488344462"/>
            <w:bookmarkEnd w:id="16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65" w:name="__Fieldmark__82_3488344462"/>
            <w:bookmarkStart w:id="166" w:name="__Fieldmark__82_3488344462"/>
            <w:bookmarkEnd w:id="16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.</w:t>
              <w:tab/>
              <w:t>Conduzione del progetto</w:t>
            </w:r>
          </w:p>
        </w:tc>
        <w:tc>
          <w:tcPr>
            <w:tcW w:w="1418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5.1</w:t>
              <w:tab/>
              <w:t xml:space="preserve">Controllo del progetto </w:t>
            </w:r>
            <w:r>
              <w:rPr>
                <w:rFonts w:cs="Arial" w:ascii="Arial" w:hAnsi="Arial"/>
                <w:i/>
              </w:rPr>
              <w:t>(Controlling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7" w:name="__Fieldmark__83_3488344462"/>
            <w:bookmarkStart w:id="168" w:name="__Fieldmark__83_3488344462"/>
            <w:bookmarkEnd w:id="16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69" w:name="__Fieldmark__84_3488344462"/>
            <w:bookmarkStart w:id="170" w:name="__Fieldmark__84_3488344462"/>
            <w:bookmarkEnd w:id="17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71" w:name="__Fieldmark__85_3488344462"/>
            <w:bookmarkStart w:id="172" w:name="__Fieldmark__85_3488344462"/>
            <w:bookmarkEnd w:id="17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73" w:name="__Fieldmark__86_3488344462"/>
            <w:bookmarkStart w:id="174" w:name="__Fieldmark__86_3488344462"/>
            <w:bookmarkEnd w:id="17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75" w:name="__Fieldmark__87_3488344462"/>
            <w:bookmarkStart w:id="176" w:name="__Fieldmark__87_3488344462"/>
            <w:bookmarkEnd w:id="17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5.2</w:t>
              <w:tab/>
              <w:t xml:space="preserve">Valutazione formativa e sommativa </w:t>
            </w:r>
            <w:r>
              <w:rPr>
                <w:rFonts w:cs="Arial" w:ascii="Arial" w:hAnsi="Arial"/>
                <w:i/>
              </w:rPr>
              <w:t>(Valutazion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7" w:name="__Fieldmark__88_3488344462"/>
            <w:bookmarkStart w:id="178" w:name="__Fieldmark__88_3488344462"/>
            <w:bookmarkEnd w:id="17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79" w:name="__Fieldmark__89_3488344462"/>
            <w:bookmarkStart w:id="180" w:name="__Fieldmark__89_3488344462"/>
            <w:bookmarkEnd w:id="18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81" w:name="__Fieldmark__90_3488344462"/>
            <w:bookmarkStart w:id="182" w:name="__Fieldmark__90_3488344462"/>
            <w:bookmarkEnd w:id="18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83" w:name="__Fieldmark__91_3488344462"/>
            <w:bookmarkStart w:id="184" w:name="__Fieldmark__91_3488344462"/>
            <w:bookmarkEnd w:id="18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85" w:name="__Fieldmark__92_3488344462"/>
            <w:bookmarkStart w:id="186" w:name="__Fieldmark__92_3488344462"/>
            <w:bookmarkEnd w:id="18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5.3</w:t>
              <w:tab/>
              <w:t xml:space="preserve">Documentazione del progetto </w:t>
            </w:r>
            <w:r>
              <w:rPr>
                <w:rFonts w:cs="Arial" w:ascii="Arial" w:hAnsi="Arial"/>
                <w:i/>
              </w:rPr>
              <w:t>(Documentazion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7" w:name="__Fieldmark__93_3488344462"/>
            <w:bookmarkStart w:id="188" w:name="__Fieldmark__93_3488344462"/>
            <w:bookmarkEnd w:id="18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89" w:name="__Fieldmark__94_3488344462"/>
            <w:bookmarkStart w:id="190" w:name="__Fieldmark__94_3488344462"/>
            <w:bookmarkEnd w:id="19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91" w:name="__Fieldmark__95_3488344462"/>
            <w:bookmarkStart w:id="192" w:name="__Fieldmark__95_3488344462"/>
            <w:bookmarkEnd w:id="19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93" w:name="__Fieldmark__96_3488344462"/>
            <w:bookmarkStart w:id="194" w:name="__Fieldmark__96_3488344462"/>
            <w:bookmarkEnd w:id="19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95" w:name="__Fieldmark__97_3488344462"/>
            <w:bookmarkStart w:id="196" w:name="__Fieldmark__97_3488344462"/>
            <w:bookmarkEnd w:id="19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5.4</w:t>
              <w:tab/>
              <w:t xml:space="preserve">Comunicazione all’interno dell’organizzazione del progetto </w:t>
            </w:r>
            <w:r>
              <w:rPr>
                <w:rFonts w:cs="Arial" w:ascii="Arial" w:hAnsi="Arial"/>
                <w:i/>
              </w:rPr>
              <w:t>(Comunicazion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7" w:name="__Fieldmark__98_3488344462"/>
            <w:bookmarkStart w:id="198" w:name="__Fieldmark__98_3488344462"/>
            <w:bookmarkEnd w:id="19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99" w:name="__Fieldmark__99_3488344462"/>
            <w:bookmarkStart w:id="200" w:name="__Fieldmark__99_3488344462"/>
            <w:bookmarkEnd w:id="20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01" w:name="__Fieldmark__100_3488344462"/>
            <w:bookmarkStart w:id="202" w:name="__Fieldmark__100_3488344462"/>
            <w:bookmarkEnd w:id="20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03" w:name="__Fieldmark__101_3488344462"/>
            <w:bookmarkStart w:id="204" w:name="__Fieldmark__101_3488344462"/>
            <w:bookmarkEnd w:id="20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05" w:name="__Fieldmark__102_3488344462"/>
            <w:bookmarkStart w:id="206" w:name="__Fieldmark__102_3488344462"/>
            <w:bookmarkEnd w:id="20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5.5</w:t>
              <w:tab/>
              <w:t xml:space="preserve">Motivazione e soddisfazione degli attori </w:t>
            </w:r>
            <w:r>
              <w:rPr>
                <w:rFonts w:cs="Arial" w:ascii="Arial" w:hAnsi="Arial"/>
                <w:i/>
              </w:rPr>
              <w:t>(Motivazion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7" w:name="__Fieldmark__103_3488344462"/>
            <w:bookmarkStart w:id="208" w:name="__Fieldmark__103_3488344462"/>
            <w:bookmarkEnd w:id="20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09" w:name="__Fieldmark__104_3488344462"/>
            <w:bookmarkStart w:id="210" w:name="__Fieldmark__104_3488344462"/>
            <w:bookmarkEnd w:id="21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11" w:name="__Fieldmark__105_3488344462"/>
            <w:bookmarkStart w:id="212" w:name="__Fieldmark__105_3488344462"/>
            <w:bookmarkEnd w:id="21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13" w:name="__Fieldmark__106_3488344462"/>
            <w:bookmarkStart w:id="214" w:name="__Fieldmark__106_3488344462"/>
            <w:bookmarkEnd w:id="21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15" w:name="__Fieldmark__107_3488344462"/>
            <w:bookmarkStart w:id="216" w:name="__Fieldmark__107_3488344462"/>
            <w:bookmarkEnd w:id="21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6.</w:t>
              <w:tab/>
              <w:t>Estiti</w:t>
            </w:r>
          </w:p>
        </w:tc>
        <w:tc>
          <w:tcPr>
            <w:tcW w:w="1418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6.1</w:t>
              <w:tab/>
              <w:t xml:space="preserve">Raggiungimento degli obiettivi del progetto </w:t>
            </w:r>
            <w:r>
              <w:rPr>
                <w:rFonts w:cs="Arial" w:ascii="Arial" w:hAnsi="Arial"/>
                <w:i/>
              </w:rPr>
              <w:t>(Obiettivi raggiunti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17" w:name="__Fieldmark__108_3488344462"/>
            <w:bookmarkStart w:id="218" w:name="__Fieldmark__108_3488344462"/>
            <w:bookmarkEnd w:id="2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19" w:name="__Fieldmark__109_3488344462"/>
            <w:bookmarkStart w:id="220" w:name="__Fieldmark__109_3488344462"/>
            <w:bookmarkEnd w:id="22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21" w:name="__Fieldmark__110_3488344462"/>
            <w:bookmarkStart w:id="222" w:name="__Fieldmark__110_3488344462"/>
            <w:bookmarkEnd w:id="22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23" w:name="__Fieldmark__111_3488344462"/>
            <w:bookmarkStart w:id="224" w:name="__Fieldmark__111_3488344462"/>
            <w:bookmarkEnd w:id="22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25" w:name="__Fieldmark__112_3488344462"/>
            <w:bookmarkStart w:id="226" w:name="__Fieldmark__112_3488344462"/>
            <w:bookmarkEnd w:id="22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6.2</w:t>
              <w:tab/>
              <w:t xml:space="preserve">Continuità dei cambiamenti </w:t>
            </w:r>
            <w:r>
              <w:rPr>
                <w:rFonts w:cs="Arial" w:ascii="Arial" w:hAnsi="Arial"/>
                <w:i/>
              </w:rPr>
              <w:t>(Continuità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7" w:name="__Fieldmark__113_3488344462"/>
            <w:bookmarkStart w:id="228" w:name="__Fieldmark__113_3488344462"/>
            <w:bookmarkEnd w:id="22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29" w:name="__Fieldmark__114_3488344462"/>
            <w:bookmarkStart w:id="230" w:name="__Fieldmark__114_3488344462"/>
            <w:bookmarkEnd w:id="23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31" w:name="__Fieldmark__115_3488344462"/>
            <w:bookmarkStart w:id="232" w:name="__Fieldmark__115_3488344462"/>
            <w:bookmarkEnd w:id="23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33" w:name="__Fieldmark__116_3488344462"/>
            <w:bookmarkStart w:id="234" w:name="__Fieldmark__116_3488344462"/>
            <w:bookmarkEnd w:id="23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35" w:name="__Fieldmark__117_3488344462"/>
            <w:bookmarkStart w:id="236" w:name="__Fieldmark__117_3488344462"/>
            <w:bookmarkEnd w:id="23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6.3</w:t>
              <w:tab/>
              <w:t xml:space="preserve">Informazioni e valorizzazione </w:t>
            </w:r>
            <w:r>
              <w:rPr>
                <w:rFonts w:cs="Arial" w:ascii="Arial" w:hAnsi="Arial"/>
                <w:i/>
              </w:rPr>
              <w:t>(Valorizzazion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37" w:name="__Fieldmark__118_3488344462"/>
            <w:bookmarkStart w:id="238" w:name="__Fieldmark__118_3488344462"/>
            <w:bookmarkEnd w:id="23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39" w:name="__Fieldmark__119_3488344462"/>
            <w:bookmarkStart w:id="240" w:name="__Fieldmark__119_3488344462"/>
            <w:bookmarkEnd w:id="24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41" w:name="__Fieldmark__120_3488344462"/>
            <w:bookmarkStart w:id="242" w:name="__Fieldmark__120_3488344462"/>
            <w:bookmarkEnd w:id="24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43" w:name="__Fieldmark__121_3488344462"/>
            <w:bookmarkStart w:id="244" w:name="__Fieldmark__121_3488344462"/>
            <w:bookmarkEnd w:id="24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45" w:name="__Fieldmark__122_3488344462"/>
            <w:bookmarkStart w:id="246" w:name="__Fieldmark__122_3488344462"/>
            <w:bookmarkEnd w:id="24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Atout: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inserire testo ...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Potenziali di miglioramento: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inserire testo ...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Obiettivi qualitative &amp; misure: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inserire testo ...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851" w:right="851" w:gutter="0" w:header="851" w:top="1134" w:footer="851" w:bottom="1814"/>
      <w:formProt w:val="tru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ZapfDingbats"/>
    <w:charset w:val="02"/>
    <w:family w:val="auto"/>
    <w:pitch w:val="variable"/>
  </w:font>
  <w:font w:name="Myriad Pro">
    <w:charset w:val="00"/>
    <w:family w:val="swiss"/>
    <w:pitch w:val="variable"/>
  </w:font>
  <w:font w:name="Avant Garde">
    <w:altName w:val="Century Gothic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 w:ascii="Arial" w:hAnsi="Arial"/>
        <w:color w:val="FF9900"/>
        <w:lang w:val="fr-CH"/>
      </w:rPr>
      <w:t>www.quint-essenz.ch</w:t>
    </w:r>
    <w:r>
      <w:rPr>
        <w:rFonts w:cs="Arial" w:ascii="Arial" w:hAnsi="Arial"/>
        <w:color w:val="7F7F7F"/>
        <w:lang w:val="fr-CH"/>
      </w:rPr>
      <w:t>, un‘offerta di Promozione Salute Svizzera</w:t>
      <w:br/>
      <w:t>Profilo di valutazione, Versione 5.2, 01.07.2014</w:t>
      <w:tab/>
      <w:tab/>
      <w:tab/>
    </w:r>
    <w:r>
      <w:rPr>
        <w:rFonts w:cs="Arial" w:ascii="Arial" w:hAnsi="Arial"/>
        <w:color w:val="7F7F7F"/>
        <w:lang w:val="fr-FR"/>
      </w:rPr>
      <w:fldChar w:fldCharType="begin"/>
    </w:r>
    <w:r>
      <w:rPr>
        <w:rFonts w:cs="Arial" w:ascii="Arial" w:hAnsi="Arial"/>
        <w:color w:val="7F7F7F"/>
        <w:lang w:val="fr-FR"/>
      </w:rPr>
      <w:instrText xml:space="preserve"> PAGE </w:instrText>
    </w:r>
    <w:r>
      <w:rPr>
        <w:rFonts w:cs="Arial" w:ascii="Arial" w:hAnsi="Arial"/>
        <w:color w:val="7F7F7F"/>
        <w:lang w:val="fr-FR"/>
      </w:rPr>
      <w:fldChar w:fldCharType="separate"/>
    </w:r>
    <w:r>
      <w:rPr>
        <w:rFonts w:cs="Arial" w:ascii="Arial" w:hAnsi="Arial"/>
        <w:color w:val="7F7F7F"/>
        <w:lang w:val="fr-FR"/>
      </w:rPr>
      <w:t>2</w:t>
    </w:r>
    <w:r>
      <w:rPr>
        <w:rFonts w:cs="Arial" w:ascii="Arial" w:hAnsi="Arial"/>
        <w:color w:val="7F7F7F"/>
        <w:lang w:val="fr-FR"/>
      </w:rPr>
      <w:fldChar w:fldCharType="end"/>
    </w:r>
    <w:r>
      <w:rPr>
        <w:rFonts w:cs="Arial" w:ascii="Arial" w:hAnsi="Arial"/>
        <w:color w:val="7F7F7F"/>
        <w:lang w:val="fr-CH"/>
      </w:rPr>
      <w:t>/</w:t>
    </w:r>
    <w:r>
      <w:rPr>
        <w:rFonts w:cs="Arial" w:ascii="Arial" w:hAnsi="Arial"/>
        <w:color w:val="7F7F7F"/>
      </w:rPr>
      <w:fldChar w:fldCharType="begin"/>
    </w:r>
    <w:r>
      <w:rPr>
        <w:rFonts w:cs="Arial" w:ascii="Arial" w:hAnsi="Arial"/>
        <w:color w:val="7F7F7F"/>
      </w:rPr>
      <w:instrText xml:space="preserve"> NUMPAGES \* ARABIC </w:instrText>
    </w:r>
    <w:r>
      <w:rPr>
        <w:rFonts w:cs="Arial" w:ascii="Arial" w:hAnsi="Arial"/>
        <w:color w:val="7F7F7F"/>
      </w:rPr>
      <w:fldChar w:fldCharType="separate"/>
    </w:r>
    <w:r>
      <w:rPr>
        <w:rFonts w:cs="Arial" w:ascii="Arial" w:hAnsi="Arial"/>
        <w:color w:val="7F7F7F"/>
      </w:rPr>
      <w:t>2</w:t>
    </w:r>
    <w:r>
      <w:rPr>
        <w:rFonts w:cs="Arial" w:ascii="Arial" w:hAnsi="Arial"/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 w:ascii="Arial" w:hAnsi="Arial"/>
        <w:color w:val="FF9900"/>
        <w:lang w:val="fr-CH"/>
      </w:rPr>
      <w:t>www.quint-essenz.ch</w:t>
    </w:r>
    <w:r>
      <w:rPr>
        <w:rFonts w:cs="Arial" w:ascii="Arial" w:hAnsi="Arial"/>
        <w:color w:val="7F7F7F"/>
        <w:lang w:val="fr-CH"/>
      </w:rPr>
      <w:t>, un‘offerta di Promozione Salute Svizzera</w:t>
      <w:br/>
      <w:t>Profilo di valutazione, Versione 5.2, 01.07.2014</w:t>
      <w:tab/>
      <w:tab/>
      <w:tab/>
    </w:r>
    <w:r>
      <w:rPr>
        <w:rFonts w:cs="Arial" w:ascii="Arial" w:hAnsi="Arial"/>
        <w:color w:val="7F7F7F"/>
        <w:lang w:val="fr-FR"/>
      </w:rPr>
      <w:fldChar w:fldCharType="begin"/>
    </w:r>
    <w:r>
      <w:rPr>
        <w:rFonts w:cs="Arial" w:ascii="Arial" w:hAnsi="Arial"/>
        <w:color w:val="7F7F7F"/>
        <w:lang w:val="fr-FR"/>
      </w:rPr>
      <w:instrText xml:space="preserve"> PAGE </w:instrText>
    </w:r>
    <w:r>
      <w:rPr>
        <w:rFonts w:cs="Arial" w:ascii="Arial" w:hAnsi="Arial"/>
        <w:color w:val="7F7F7F"/>
        <w:lang w:val="fr-FR"/>
      </w:rPr>
      <w:fldChar w:fldCharType="separate"/>
    </w:r>
    <w:r>
      <w:rPr>
        <w:rFonts w:cs="Arial" w:ascii="Arial" w:hAnsi="Arial"/>
        <w:color w:val="7F7F7F"/>
        <w:lang w:val="fr-FR"/>
      </w:rPr>
      <w:t>1</w:t>
    </w:r>
    <w:r>
      <w:rPr>
        <w:rFonts w:cs="Arial" w:ascii="Arial" w:hAnsi="Arial"/>
        <w:color w:val="7F7F7F"/>
        <w:lang w:val="fr-FR"/>
      </w:rPr>
      <w:fldChar w:fldCharType="end"/>
    </w:r>
    <w:r>
      <w:rPr>
        <w:rFonts w:cs="Arial" w:ascii="Arial" w:hAnsi="Arial"/>
        <w:color w:val="7F7F7F"/>
        <w:lang w:val="fr-CH"/>
      </w:rPr>
      <w:t>/</w:t>
    </w:r>
    <w:r>
      <w:rPr>
        <w:rFonts w:cs="Arial" w:ascii="Arial" w:hAnsi="Arial"/>
        <w:color w:val="7F7F7F"/>
      </w:rPr>
      <w:fldChar w:fldCharType="begin"/>
    </w:r>
    <w:r>
      <w:rPr>
        <w:rFonts w:cs="Arial" w:ascii="Arial" w:hAnsi="Arial"/>
        <w:color w:val="7F7F7F"/>
      </w:rPr>
      <w:instrText xml:space="preserve"> NUMPAGES \* ARABIC </w:instrText>
    </w:r>
    <w:r>
      <w:rPr>
        <w:rFonts w:cs="Arial" w:ascii="Arial" w:hAnsi="Arial"/>
        <w:color w:val="7F7F7F"/>
      </w:rPr>
      <w:fldChar w:fldCharType="separate"/>
    </w:r>
    <w:r>
      <w:rPr>
        <w:rFonts w:cs="Arial" w:ascii="Arial" w:hAnsi="Arial"/>
        <w:color w:val="7F7F7F"/>
      </w:rPr>
      <w:t>2</w:t>
    </w:r>
    <w:r>
      <w:rPr>
        <w:rFonts w:cs="Arial" w:ascii="Arial" w:hAnsi="Arial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753" w:leader="none"/>
        <w:tab w:val="right" w:pos="10204" w:leader="none"/>
      </w:tabs>
      <w:rPr/>
    </w:pPr>
    <w:r>
      <w:rPr/>
      <w:tab/>
      <w:tab/>
    </w:r>
    <w:r>
      <w:rPr>
        <w:lang w:val="de-CH" w:eastAsia="en-US"/>
      </w:rPr>
      <w:drawing>
        <wp:inline distT="0" distB="0" distL="0" distR="0">
          <wp:extent cx="233489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3489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" w:cs="Garamond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120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ascii="Arial" w:hAnsi="Arial" w:eastAsia="Times New Roman" w:cs="Arial"/>
      <w:b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eastAsia="Times New Roman"/>
      <w:b/>
      <w:sz w:val="24"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800000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color w:val="800000"/>
      <w:sz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2"/>
    </w:rPr>
  </w:style>
  <w:style w:type="character" w:styleId="WW8Num32z0">
    <w:name w:val="WW8Num32z0"/>
    <w:qFormat/>
    <w:rPr>
      <w:b/>
      <w:sz w:val="22"/>
    </w:rPr>
  </w:style>
  <w:style w:type="character" w:styleId="WW8Num33z0">
    <w:name w:val="WW8Num33z0"/>
    <w:qFormat/>
    <w:rPr>
      <w:b/>
      <w:sz w:val="2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0"/>
      <w:jc w:val="center"/>
    </w:pPr>
    <w:rPr>
      <w:rFonts w:ascii="Zapf Dingbats;ZapfDingbats" w:hAnsi="Zapf Dingbats;ZapfDingbats" w:cs="Zapf Dingbats;ZapfDingbats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0" w:after="0"/>
      <w:contextualSpacing/>
    </w:pPr>
    <w:rPr>
      <w:rFonts w:ascii="Myriad Pro" w:hAnsi="Myriad Pro" w:eastAsia="Times New Roman" w:cs="Times"/>
      <w:i/>
      <w:sz w:val="24"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0"/>
      <w:contextualSpacing/>
    </w:pPr>
    <w:rPr>
      <w:rFonts w:cs="Times New Roman"/>
      <w:iCs/>
    </w:rPr>
  </w:style>
  <w:style w:type="paragraph" w:styleId="Balkenerst">
    <w:name w:val="Balken erst"/>
    <w:basedOn w:val="Normal"/>
    <w:qFormat/>
    <w:pPr>
      <w:keepNext w:val="true"/>
      <w:shd w:fill="BFBFBF" w:val="clear"/>
      <w:spacing w:before="120" w:after="120"/>
    </w:pPr>
    <w:rPr>
      <w:rFonts w:ascii="Avant Garde;Century Gothic" w:hAnsi="Avant Garde;Century Gothic" w:cs="Avant Garde;Century Gothic"/>
      <w:b/>
      <w:sz w:val="22"/>
    </w:rPr>
  </w:style>
  <w:style w:type="paragraph" w:styleId="ZelleTitelzentr">
    <w:name w:val="Zelle Titel zentr"/>
    <w:basedOn w:val="ZelleTitel"/>
    <w:qFormat/>
    <w:pPr>
      <w:jc w:val="center"/>
    </w:pPr>
    <w:rPr>
      <w:rFonts w:ascii="Courier New" w:hAnsi="Courier New" w:cs="Courier New"/>
      <w:color w:val="800000"/>
      <w:sz w:val="20"/>
    </w:rPr>
  </w:style>
  <w:style w:type="paragraph" w:styleId="ZelleStandardplus">
    <w:name w:val="Zelle Standard plus"/>
    <w:basedOn w:val="ZelleStandard"/>
    <w:qFormat/>
    <w:pPr>
      <w:tabs>
        <w:tab w:val="clear" w:pos="567"/>
        <w:tab w:val="left" w:pos="497" w:leader="none"/>
      </w:tabs>
      <w:spacing w:before="20" w:after="20"/>
      <w:ind w:left="567" w:hanging="567"/>
    </w:pPr>
    <w:rPr>
      <w:rFonts w:ascii="Garamond" w:hAnsi="Garamond" w:cs="Garamond"/>
      <w:sz w:val="22"/>
      <w:lang w:val="it-IT"/>
    </w:rPr>
  </w:style>
  <w:style w:type="paragraph" w:styleId="ZelleKastenzentr">
    <w:name w:val="Zelle Kasten zentr"/>
    <w:basedOn w:val="ZelleKasten"/>
    <w:qFormat/>
    <w:pPr>
      <w:keepLines/>
      <w:suppressAutoHyphens w:val="false"/>
      <w:snapToGrid w:val="true"/>
    </w:pPr>
    <w:rPr>
      <w:color w:val="993300"/>
      <w:sz w:val="22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it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1:53:00Z</dcterms:created>
  <dc:creator>Your User Name</dc:creator>
  <dc:description/>
  <cp:keywords/>
  <dc:language>en-US</dc:language>
  <cp:lastModifiedBy>admin</cp:lastModifiedBy>
  <cp:lastPrinted>2010-08-30T09:03:00Z</cp:lastPrinted>
  <dcterms:modified xsi:type="dcterms:W3CDTF">2014-09-22T13:25:00Z</dcterms:modified>
  <cp:revision>8</cp:revision>
  <dc:subject/>
  <dc:title>Name Instrument</dc:title>
</cp:coreProperties>
</file>