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1842798038"/>
      <w:bookmarkStart w:id="1" w:name="__Fieldmark__0_1842798038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1842798038"/>
      <w:bookmarkStart w:id="3" w:name="__Fieldmark__1_1842798038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1842798038"/>
      <w:bookmarkStart w:id="5" w:name="__Fieldmark__2_1842798038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1842798038"/>
            <w:bookmarkStart w:id="8" w:name="__Fieldmark__3_1842798038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1842798038"/>
            <w:bookmarkStart w:id="10" w:name="__Fieldmark__4_1842798038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1842798038"/>
            <w:bookmarkStart w:id="12" w:name="__Fieldmark__5_1842798038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1842798038"/>
            <w:bookmarkStart w:id="14" w:name="__Fieldmark__6_1842798038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1842798038"/>
            <w:bookmarkStart w:id="16" w:name="__Fieldmark__7_1842798038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1842798038"/>
            <w:bookmarkStart w:id="18" w:name="__Fieldmark__8_184279803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1842798038"/>
            <w:bookmarkStart w:id="20" w:name="__Fieldmark__9_1842798038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1842798038"/>
            <w:bookmarkStart w:id="22" w:name="__Fieldmark__10_1842798038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1842798038"/>
            <w:bookmarkStart w:id="24" w:name="__Fieldmark__11_1842798038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1842798038"/>
            <w:bookmarkStart w:id="26" w:name="__Fieldmark__12_1842798038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1842798038"/>
            <w:bookmarkStart w:id="28" w:name="__Fieldmark__13_1842798038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1842798038"/>
            <w:bookmarkStart w:id="30" w:name="__Fieldmark__14_1842798038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1842798038"/>
            <w:bookmarkStart w:id="32" w:name="__Fieldmark__15_1842798038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1842798038"/>
            <w:bookmarkStart w:id="34" w:name="__Fieldmark__16_1842798038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1842798038"/>
            <w:bookmarkStart w:id="36" w:name="__Fieldmark__17_1842798038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1842798038"/>
            <w:bookmarkStart w:id="38" w:name="__Fieldmark__18_1842798038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1842798038"/>
            <w:bookmarkStart w:id="40" w:name="__Fieldmark__19_1842798038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1842798038"/>
            <w:bookmarkStart w:id="42" w:name="__Fieldmark__20_1842798038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1842798038"/>
            <w:bookmarkStart w:id="44" w:name="__Fieldmark__21_1842798038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1842798038"/>
            <w:bookmarkStart w:id="46" w:name="__Fieldmark__22_1842798038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1842798038"/>
            <w:bookmarkStart w:id="48" w:name="__Fieldmark__23_1842798038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1842798038"/>
            <w:bookmarkStart w:id="50" w:name="__Fieldmark__24_1842798038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1842798038"/>
            <w:bookmarkStart w:id="52" w:name="__Fieldmark__25_1842798038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1842798038"/>
            <w:bookmarkStart w:id="54" w:name="__Fieldmark__26_1842798038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1842798038"/>
            <w:bookmarkStart w:id="56" w:name="__Fieldmark__27_1842798038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1842798038"/>
            <w:bookmarkStart w:id="58" w:name="__Fieldmark__28_1842798038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1842798038"/>
            <w:bookmarkStart w:id="60" w:name="__Fieldmark__29_1842798038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1842798038"/>
            <w:bookmarkStart w:id="62" w:name="__Fieldmark__30_1842798038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1842798038"/>
            <w:bookmarkStart w:id="64" w:name="__Fieldmark__31_1842798038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1842798038"/>
            <w:bookmarkStart w:id="66" w:name="__Fieldmark__32_1842798038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1842798038"/>
            <w:bookmarkStart w:id="68" w:name="__Fieldmark__33_1842798038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1842798038"/>
            <w:bookmarkStart w:id="70" w:name="__Fieldmark__34_1842798038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1842798038"/>
            <w:bookmarkStart w:id="72" w:name="__Fieldmark__35_1842798038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1842798038"/>
            <w:bookmarkStart w:id="74" w:name="__Fieldmark__36_1842798038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1842798038"/>
            <w:bookmarkStart w:id="76" w:name="__Fieldmark__37_1842798038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1842798038"/>
            <w:bookmarkStart w:id="78" w:name="__Fieldmark__38_1842798038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1842798038"/>
            <w:bookmarkStart w:id="80" w:name="__Fieldmark__39_1842798038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1842798038"/>
            <w:bookmarkStart w:id="82" w:name="__Fieldmark__40_1842798038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1842798038"/>
            <w:bookmarkStart w:id="84" w:name="__Fieldmark__41_1842798038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1842798038"/>
            <w:bookmarkStart w:id="86" w:name="__Fieldmark__42_1842798038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1842798038"/>
            <w:bookmarkStart w:id="88" w:name="__Fieldmark__43_1842798038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1842798038"/>
            <w:bookmarkStart w:id="90" w:name="__Fieldmark__44_1842798038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1842798038"/>
            <w:bookmarkStart w:id="92" w:name="__Fieldmark__45_1842798038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1842798038"/>
            <w:bookmarkStart w:id="94" w:name="__Fieldmark__46_1842798038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1842798038"/>
            <w:bookmarkStart w:id="96" w:name="__Fieldmark__47_1842798038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1842798038"/>
            <w:bookmarkStart w:id="98" w:name="__Fieldmark__48_1842798038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1842798038"/>
            <w:bookmarkStart w:id="100" w:name="__Fieldmark__49_1842798038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1842798038"/>
            <w:bookmarkStart w:id="102" w:name="__Fieldmark__50_1842798038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1842798038"/>
            <w:bookmarkStart w:id="104" w:name="__Fieldmark__51_1842798038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1842798038"/>
            <w:bookmarkStart w:id="106" w:name="__Fieldmark__52_1842798038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1842798038"/>
            <w:bookmarkStart w:id="108" w:name="__Fieldmark__53_1842798038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1842798038"/>
            <w:bookmarkStart w:id="110" w:name="__Fieldmark__54_1842798038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1842798038"/>
            <w:bookmarkStart w:id="112" w:name="__Fieldmark__55_1842798038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1842798038"/>
            <w:bookmarkStart w:id="114" w:name="__Fieldmark__56_1842798038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1842798038"/>
            <w:bookmarkStart w:id="116" w:name="__Fieldmark__57_1842798038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1842798038"/>
            <w:bookmarkStart w:id="118" w:name="__Fieldmark__58_1842798038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1842798038"/>
            <w:bookmarkStart w:id="120" w:name="__Fieldmark__59_1842798038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1842798038"/>
            <w:bookmarkStart w:id="122" w:name="__Fieldmark__60_1842798038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1842798038"/>
            <w:bookmarkStart w:id="124" w:name="__Fieldmark__61_1842798038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1842798038"/>
            <w:bookmarkStart w:id="126" w:name="__Fieldmark__62_1842798038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1842798038"/>
            <w:bookmarkStart w:id="128" w:name="__Fieldmark__63_1842798038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1842798038"/>
            <w:bookmarkStart w:id="130" w:name="__Fieldmark__64_1842798038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1842798038"/>
            <w:bookmarkStart w:id="132" w:name="__Fieldmark__65_1842798038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1842798038"/>
            <w:bookmarkStart w:id="134" w:name="__Fieldmark__66_1842798038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1842798038"/>
            <w:bookmarkStart w:id="136" w:name="__Fieldmark__67_1842798038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1842798038"/>
            <w:bookmarkStart w:id="138" w:name="__Fieldmark__68_1842798038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1842798038"/>
            <w:bookmarkStart w:id="140" w:name="__Fieldmark__69_1842798038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1842798038"/>
            <w:bookmarkStart w:id="142" w:name="__Fieldmark__70_1842798038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1842798038"/>
            <w:bookmarkStart w:id="144" w:name="__Fieldmark__71_1842798038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1842798038"/>
            <w:bookmarkStart w:id="146" w:name="__Fieldmark__72_1842798038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1842798038"/>
            <w:bookmarkStart w:id="148" w:name="__Fieldmark__73_1842798038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1842798038"/>
            <w:bookmarkStart w:id="150" w:name="__Fieldmark__74_1842798038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1842798038"/>
            <w:bookmarkStart w:id="152" w:name="__Fieldmark__75_1842798038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1842798038"/>
            <w:bookmarkStart w:id="154" w:name="__Fieldmark__76_1842798038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1842798038"/>
            <w:bookmarkStart w:id="156" w:name="__Fieldmark__77_1842798038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1842798038"/>
            <w:bookmarkStart w:id="158" w:name="__Fieldmark__78_1842798038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1842798038"/>
            <w:bookmarkStart w:id="160" w:name="__Fieldmark__79_1842798038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1842798038"/>
            <w:bookmarkStart w:id="162" w:name="__Fieldmark__80_1842798038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1842798038"/>
            <w:bookmarkStart w:id="164" w:name="__Fieldmark__81_1842798038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1842798038"/>
            <w:bookmarkStart w:id="166" w:name="__Fieldmark__82_1842798038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1842798038"/>
            <w:bookmarkStart w:id="168" w:name="__Fieldmark__83_1842798038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1842798038"/>
            <w:bookmarkStart w:id="170" w:name="__Fieldmark__84_1842798038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1842798038"/>
            <w:bookmarkStart w:id="172" w:name="__Fieldmark__85_1842798038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1842798038"/>
            <w:bookmarkStart w:id="174" w:name="__Fieldmark__86_1842798038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1842798038"/>
            <w:bookmarkStart w:id="176" w:name="__Fieldmark__87_1842798038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1842798038"/>
            <w:bookmarkStart w:id="178" w:name="__Fieldmark__88_1842798038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1842798038"/>
            <w:bookmarkStart w:id="180" w:name="__Fieldmark__89_1842798038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1842798038"/>
            <w:bookmarkStart w:id="182" w:name="__Fieldmark__90_1842798038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1842798038"/>
            <w:bookmarkStart w:id="184" w:name="__Fieldmark__91_1842798038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1842798038"/>
            <w:bookmarkStart w:id="186" w:name="__Fieldmark__92_1842798038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1842798038"/>
            <w:bookmarkStart w:id="188" w:name="__Fieldmark__93_1842798038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1842798038"/>
            <w:bookmarkStart w:id="190" w:name="__Fieldmark__94_1842798038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1842798038"/>
            <w:bookmarkStart w:id="192" w:name="__Fieldmark__95_1842798038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1842798038"/>
            <w:bookmarkStart w:id="194" w:name="__Fieldmark__96_1842798038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1842798038"/>
            <w:bookmarkStart w:id="196" w:name="__Fieldmark__97_1842798038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1842798038"/>
            <w:bookmarkStart w:id="198" w:name="__Fieldmark__98_1842798038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1842798038"/>
            <w:bookmarkStart w:id="200" w:name="__Fieldmark__99_1842798038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1842798038"/>
            <w:bookmarkStart w:id="202" w:name="__Fieldmark__100_1842798038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1842798038"/>
            <w:bookmarkStart w:id="204" w:name="__Fieldmark__101_1842798038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1842798038"/>
            <w:bookmarkStart w:id="206" w:name="__Fieldmark__102_1842798038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1842798038"/>
            <w:bookmarkStart w:id="208" w:name="__Fieldmark__103_1842798038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1842798038"/>
            <w:bookmarkStart w:id="210" w:name="__Fieldmark__104_1842798038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1842798038"/>
            <w:bookmarkStart w:id="212" w:name="__Fieldmark__105_1842798038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1842798038"/>
            <w:bookmarkStart w:id="214" w:name="__Fieldmark__106_1842798038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1842798038"/>
            <w:bookmarkStart w:id="216" w:name="__Fieldmark__107_1842798038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1842798038"/>
            <w:bookmarkStart w:id="218" w:name="__Fieldmark__108_1842798038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1842798038"/>
            <w:bookmarkStart w:id="220" w:name="__Fieldmark__109_1842798038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1842798038"/>
            <w:bookmarkStart w:id="222" w:name="__Fieldmark__110_1842798038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1842798038"/>
            <w:bookmarkStart w:id="224" w:name="__Fieldmark__111_1842798038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1842798038"/>
            <w:bookmarkStart w:id="226" w:name="__Fieldmark__112_1842798038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1842798038"/>
            <w:bookmarkStart w:id="228" w:name="__Fieldmark__113_1842798038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1842798038"/>
            <w:bookmarkStart w:id="230" w:name="__Fieldmark__114_1842798038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1842798038"/>
            <w:bookmarkStart w:id="232" w:name="__Fieldmark__115_1842798038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1842798038"/>
            <w:bookmarkStart w:id="234" w:name="__Fieldmark__116_1842798038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1842798038"/>
            <w:bookmarkStart w:id="236" w:name="__Fieldmark__117_1842798038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1842798038"/>
            <w:bookmarkStart w:id="238" w:name="__Fieldmark__118_1842798038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1842798038"/>
            <w:bookmarkStart w:id="240" w:name="__Fieldmark__119_1842798038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1842798038"/>
            <w:bookmarkStart w:id="242" w:name="__Fieldmark__120_1842798038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1842798038"/>
            <w:bookmarkStart w:id="244" w:name="__Fieldmark__121_1842798038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1842798038"/>
            <w:bookmarkStart w:id="246" w:name="__Fieldmark__122_1842798038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